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  <w:bookmarkStart w:id="0" w:name="_Hlk534319228"/>
      <w:bookmarkStart w:id="1" w:name="_Hlk534319228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务员（参公人员）身份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  <w:bookmarkStart w:id="2" w:name="_Hlk534319228"/>
      <w:bookmarkStart w:id="3" w:name="_Hlk534319228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公务员（参照公务员法管理人员）身份真实有效并已进行公务员（参照公务员法管理人员）登记，如有填报不实或与事实不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愿放弃选调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474" w:gutter="0" w:header="851" w:top="2154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B</cp:lastModifiedBy>
  <cp:lastPrinted>2019-01-31T16:29:00Z</cp:lastPrinted>
  <dcterms:modified xsi:type="dcterms:W3CDTF">2020-10-30T02:38:53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