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福田区卫生健康局关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审议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家庭医生宣传拍摄事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采购结果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田区卫生健康局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家庭医生宣传拍摄事宜 </w:t>
      </w:r>
      <w:r>
        <w:rPr>
          <w:rFonts w:ascii="仿宋_GB2312" w:hAnsi="仿宋_GB2312" w:cs="仿宋_GB2312" w:eastAsia="仿宋_GB2312"/>
          <w:sz w:val="32"/>
          <w:szCs w:val="32"/>
        </w:rPr>
        <w:t>”项目，共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参与了询价，经综合评估，确定项目委托单位，现将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审议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家庭医生宣传拍摄事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交供应商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派菲克影视广告有限公司影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成交价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7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务期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项目验收服务期结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采购结果公示三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黄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9185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0:28:00Z</dcterms:created>
  <dc:creator>Administrator</dc:creator>
  <dc:description/>
  <dc:language>en-US</dc:language>
  <cp:lastModifiedBy>linbin6</cp:lastModifiedBy>
  <cp:lastPrinted>2020-10-28T23:19:00Z</cp:lastPrinted>
  <dcterms:modified xsi:type="dcterms:W3CDTF">2022-05-17T09:05:18Z</dcterms:modified>
  <cp:revision>1</cp:revision>
  <dc:subject/>
  <dc:title>中共福田区委组织部关于“福田区面向2021年应届高校毕业生赴外定点公开招聘事业单位工作人员”项目采购结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D1997525A494FB0A82C84DD4C3529</vt:lpwstr>
  </property>
  <property fmtid="{D5CDD505-2E9C-101B-9397-08002B2CF9AE}" pid="3" name="KSOProductBuildVer">
    <vt:lpwstr>2052-11.8.2.10458</vt:lpwstr>
  </property>
</Properties>
</file>