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bidi w:val="0"/>
        <w:spacing w:lineRule="exact" w:line="560"/>
        <w:jc w:val="distribute"/>
        <w:textAlignment w:val="auto"/>
        <w:rPr>
          <w:b/>
          <w:b/>
          <w:color w:val="FF0000"/>
          <w:sz w:val="52"/>
          <w:szCs w:val="52"/>
        </w:rPr>
      </w:pPr>
      <w:r>
        <w:rPr>
          <w:b/>
          <w:color w:val="FF0000"/>
          <w:kern w:val="0"/>
          <w:sz w:val="52"/>
          <w:szCs w:val="52"/>
        </w:rPr>
        <w:t>深圳市福田区企业发展服务中心</w:t>
      </w:r>
    </w:p>
    <w:p>
      <w:pPr>
        <w:pStyle w:val="Normal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22860</wp:posOffset>
                </wp:positionV>
                <wp:extent cx="5706745" cy="49530"/>
                <wp:effectExtent l="0" t="19050" r="0" b="825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720" cy="49680"/>
                          <a:chOff x="0" y="0"/>
                          <a:chExt cx="5706720" cy="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6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0"/>
                            <a:ext cx="5706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.5pt;margin-top:1.8pt;width:449.3pt;height:3.9pt" coordorigin="30,36" coordsize="8986,78">
                <v:line id="shape_0" from="30,36" to="9016,36" ID="Line 3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30,115" to="9016,115" ID="Line 4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福田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区企服中心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对区政协五届四次会议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TA20190108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提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回复</w:t>
      </w:r>
    </w:p>
    <w:p>
      <w:pPr>
        <w:pStyle w:val="Normal"/>
        <w:spacing w:lineRule="exact" w:line="520"/>
        <w:rPr>
          <w:rFonts w:ascii="方正小标宋简体" w:hAnsi="方正小标宋简体" w:eastAsia="方正小标宋简体" w:cs="黑体"/>
          <w:sz w:val="44"/>
          <w:szCs w:val="44"/>
          <w:lang w:eastAsia="zh-CN"/>
        </w:rPr>
      </w:pPr>
      <w:r>
        <w:rPr>
          <w:rFonts w:eastAsia="方正小标宋简体" w:cs="黑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尊敬的</w:t>
      </w:r>
      <w:r>
        <w:rPr>
          <w:rFonts w:ascii="仿宋_GB2312" w:hAnsi="仿宋_GB2312" w:eastAsia="仿宋_GB2312"/>
          <w:sz w:val="32"/>
          <w:szCs w:val="32"/>
          <w:lang w:eastAsia="zh-CN"/>
        </w:rPr>
        <w:t>周万雄委员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 w:eastAsia="仿宋_GB2312"/>
          <w:sz w:val="32"/>
          <w:lang w:val="en-US" w:eastAsia="zh-CN"/>
        </w:rPr>
        <w:t>您与张惠平委员提出的</w:t>
      </w:r>
      <w:r>
        <w:rPr>
          <w:rFonts w:eastAsia="仿宋_GB2312" w:ascii="仿宋_GB2312" w:hAnsi="仿宋_GB2312"/>
          <w:sz w:val="32"/>
          <w:lang w:val="en-US" w:eastAsia="zh-CN"/>
        </w:rPr>
        <w:t>TA20190108</w:t>
      </w:r>
      <w:r>
        <w:rPr>
          <w:rFonts w:ascii="仿宋_GB2312" w:hAnsi="仿宋_GB2312" w:eastAsia="仿宋_GB2312"/>
          <w:sz w:val="32"/>
          <w:lang w:val="en-US" w:eastAsia="zh-CN"/>
        </w:rPr>
        <w:t>提案《关于营造企业家健康成长环境，充分发挥企业家作用的建议》收悉。感谢您对福田经济社会发展所作出的积极贡献，以及对辖区企业家服务工作的专业建议。我单位联合区卫生健康局、区金融工作局等会办单位，经认真研究，现就</w:t>
      </w:r>
      <w:r>
        <w:rPr>
          <w:rFonts w:eastAsia="仿宋_GB2312" w:ascii="仿宋_GB2312" w:hAnsi="仿宋_GB2312"/>
          <w:sz w:val="32"/>
          <w:lang w:val="en-US" w:eastAsia="zh-CN"/>
        </w:rPr>
        <w:t>TA20190108</w:t>
      </w:r>
      <w:r>
        <w:rPr>
          <w:rFonts w:ascii="仿宋_GB2312" w:hAnsi="仿宋_GB2312" w:eastAsia="仿宋_GB2312"/>
          <w:sz w:val="32"/>
          <w:lang w:val="en-US" w:eastAsia="zh-CN"/>
        </w:rPr>
        <w:t>提案的办理情况答复如下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 w:eastAsia="仿宋_GB2312"/>
          <w:sz w:val="32"/>
          <w:lang w:val="en-US" w:eastAsia="zh-CN"/>
        </w:rPr>
        <w:t>在区委区政府的部署和领导下</w:t>
      </w:r>
      <w:r>
        <w:rPr>
          <w:rFonts w:eastAsia="仿宋_GB2312" w:ascii="仿宋_GB2312" w:hAnsi="仿宋_GB2312"/>
          <w:sz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lang w:val="en-US" w:eastAsia="zh-CN"/>
        </w:rPr>
        <w:t>根据您的提案建议，我中心深入推进企业服务改革创新，将辖区企业家根据行业影响力、产业贡献度进行分层，聚焦其差异化需求，提供标准化精准化服务。</w:t>
      </w:r>
      <w:r>
        <w:rPr>
          <w:rFonts w:ascii="仿宋_GB2312" w:hAnsi="仿宋_GB2312" w:eastAsia="仿宋_GB2312"/>
          <w:b/>
          <w:bCs/>
          <w:sz w:val="32"/>
          <w:lang w:val="en-US" w:eastAsia="zh-CN"/>
        </w:rPr>
        <w:t>一是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针对世界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500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强、中国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500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强、总部企业、国家高新技术企业、高成长性优质企业、行业龙头等</w:t>
      </w:r>
      <w:r>
        <w:rPr>
          <w:rFonts w:ascii="仿宋_GB2312" w:hAnsi="仿宋_GB2312" w:eastAsia="仿宋_GB2312"/>
          <w:sz w:val="32"/>
          <w:lang w:val="en-US" w:eastAsia="zh-CN"/>
        </w:rPr>
        <w:t>重点企业、商协会负责人，选取其中千名企业家为服务对象，实施企业家关怀行动，协调解决企业家安全、教育、医疗等核心需求。</w:t>
      </w:r>
      <w:r>
        <w:rPr>
          <w:rFonts w:ascii="仿宋_GB2312" w:hAnsi="仿宋_GB2312" w:eastAsia="仿宋_GB2312"/>
          <w:b/>
          <w:bCs/>
          <w:sz w:val="32"/>
          <w:lang w:val="en-US" w:eastAsia="zh-CN"/>
        </w:rPr>
        <w:t>二是</w:t>
      </w:r>
      <w:r>
        <w:rPr>
          <w:rFonts w:ascii="仿宋_GB2312" w:hAnsi="仿宋_GB2312" w:eastAsia="仿宋_GB2312"/>
          <w:sz w:val="32"/>
          <w:lang w:val="en-US" w:eastAsia="zh-CN"/>
        </w:rPr>
        <w:t>针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重点企业、商协会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高层管理人员、业务骨干以及</w:t>
      </w:r>
      <w:r>
        <w:rPr>
          <w:rFonts w:ascii="仿宋_GB2312" w:hAnsi="仿宋_GB2312" w:eastAsia="仿宋_GB2312"/>
          <w:sz w:val="32"/>
          <w:lang w:val="en-US" w:eastAsia="zh-CN"/>
        </w:rPr>
        <w:t>创新创业人才，开展专业技能提升、发展战略研讨等培训培育活动，让企业家感到安全、受到尊重、得到便利，充分发挥人才聚能、人才强企、人才强区的作用，带动辖区营商环境生态持续优化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3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一）当有心人，链条式搭建服务平台。一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搭建了以区企服中心为总揽，</w:t>
      </w:r>
      <w:r>
        <w:rPr>
          <w:rFonts w:ascii="仿宋_GB2312" w:hAnsi="仿宋_GB2312" w:eastAsia="仿宋_GB2312"/>
          <w:sz w:val="32"/>
          <w:szCs w:val="32"/>
          <w:lang w:eastAsia="zh-CN"/>
        </w:rPr>
        <w:t>区教育、卫计、公安、税务、市场监管、社保等多部门协调联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链条式服务平台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为企业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案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落户、知识产权保护、子女教育、卫生健康等业务提供绿色服务通道，辖区区属医院中山大学附属第八医院（深圳福田）、广州中医药大学深圳医院（福田）已针对重点企业家、高层次人才及其家属开展绿色就医服务，持有企业家服务卡即可享受快捷就医、保健、特诊病房等服务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二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探索建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家信息定期通报机制，辖区各产业部门主动报送、企服中心打包汇总，融合辖区重大经济社会发展信息编制《企业家参考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解读产业资金、产业住房、人才支持、发展动态等信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针对企业发展情况分类发送，为企业家经营决策提供有效参考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设企业家服务窗口及服务热线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累计接听服务热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通，实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当日接听当日办结；收集重点企业家信息一千余条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累计制作并发放企业家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务卡及手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套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企业家及其家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持卡即可享受绿色通道服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3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二）听真心话，多途径归集服务需求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立重点企业家挂点联系制度，近年来，区领导累计调研服务企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3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家，与近千名企业家座谈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解决、办理企业及企业家问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4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建立重点企业家专员服务制度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对一上门送政策问需求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共推送政策资源清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套，回应咨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千家重点企业专员服务已全面启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目前，我中心正在与天威视讯合作，筹划开设每月一期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“在意论坛”专栏，邀请辖区企业家谈服务，搭建聆听企业家心声、收集共性发展需求、提升政府服务水平的交流平台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3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三）办暖心事，寻根式破解问题症结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将企业家对于发展机遇、经营管理等的核心需求进行寻根式解剖，制定辖区企业家服务工作方案，联合商协会、专业服务机构，举办系列企业家培训活动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举办科技创新路演活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场，累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多家企业参加，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项目与投资方实现零距离深度对接，共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项目成功融资总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亿元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举办创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E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创新实战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场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邀请知名公司的创始人和业界专家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为近千名青年企业家及创客传道解惑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期“深趋势”产学研对接活动，助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科研项目获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投资实现产业化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充分利用辖区金融资源集聚优势，联合深交所、港交所分别开展上市专题业务培训，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织辖区企业家代表赴广西河池等地实地调研产业发展情况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五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施百千万金融人才培养工程，通过“微课”、专题讲座、公开课以及提供培养经费资助等方式，持续提升辖区金融领域企业家专业水平和综合素质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前，我中心正在筹建非公组织党校（商协会学院），计划将其打造成为面向辖区企业家及管理人员开展党性训练、服务力训练、诚信力训练、营销力训练等活动的常态化、专业化平台；同时对接哈佛商学院、北京大学等国内外高等院校，由相关商协会承办并邀请经济政治领域的权威专家授课，为企业家持续赋能，帮助其紧抓粤港澳大湾区与“一带一路”建设发展机遇，推动企业高质量发展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3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四）做贴心人，螺旋式提升服务质量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采用企业服务手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APP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企业综合信息服务平台等新方法新手段，探索建立辖区企业家数据库，定期调整企业家服务范围，动态研发服务举措；</w:t>
      </w:r>
      <w:r>
        <w:rPr>
          <w:rFonts w:ascii="仿宋_GB2312" w:hAnsi="仿宋_GB2312" w:eastAsia="仿宋_GB2312"/>
          <w:sz w:val="32"/>
          <w:lang w:val="en-US" w:eastAsia="zh-CN"/>
        </w:rPr>
        <w:t>对企业家问题办理情况实行编码管理，通过电话联系、实地走访等开展“复诊”服务，多维度采集企业家的回馈信息，联合第三方机构开展满意度和营商环境测评。据统计，我区政府服务企业满意度指数由</w:t>
      </w:r>
      <w:r>
        <w:rPr>
          <w:rFonts w:eastAsia="仿宋_GB2312" w:ascii="仿宋_GB2312" w:hAnsi="仿宋_GB2312"/>
          <w:sz w:val="32"/>
          <w:lang w:val="en-US" w:eastAsia="zh-CN"/>
        </w:rPr>
        <w:t>2016</w:t>
      </w:r>
      <w:r>
        <w:rPr>
          <w:rFonts w:ascii="仿宋_GB2312" w:hAnsi="仿宋_GB2312" w:eastAsia="仿宋_GB2312"/>
          <w:sz w:val="32"/>
          <w:lang w:val="en-US" w:eastAsia="zh-CN"/>
        </w:rPr>
        <w:t>年的</w:t>
      </w:r>
      <w:r>
        <w:rPr>
          <w:rFonts w:eastAsia="仿宋_GB2312" w:ascii="仿宋_GB2312" w:hAnsi="仿宋_GB2312"/>
          <w:sz w:val="32"/>
          <w:lang w:val="en-US" w:eastAsia="zh-CN"/>
        </w:rPr>
        <w:t>86.9</w:t>
      </w:r>
      <w:r>
        <w:rPr>
          <w:rFonts w:ascii="仿宋_GB2312" w:hAnsi="仿宋_GB2312" w:eastAsia="仿宋_GB2312"/>
          <w:sz w:val="32"/>
          <w:lang w:val="en-US" w:eastAsia="zh-CN"/>
        </w:rPr>
        <w:t>分提高至</w:t>
      </w:r>
      <w:r>
        <w:rPr>
          <w:rFonts w:eastAsia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lang w:val="en-US" w:eastAsia="zh-CN"/>
        </w:rPr>
        <w:t>年的</w:t>
      </w:r>
      <w:r>
        <w:rPr>
          <w:rFonts w:eastAsia="仿宋_GB2312" w:ascii="仿宋_GB2312" w:hAnsi="仿宋_GB2312"/>
          <w:sz w:val="32"/>
          <w:lang w:val="en-US" w:eastAsia="zh-CN"/>
        </w:rPr>
        <w:t>88.9</w:t>
      </w:r>
      <w:r>
        <w:rPr>
          <w:rFonts w:ascii="仿宋_GB2312" w:hAnsi="仿宋_GB2312" w:eastAsia="仿宋_GB2312"/>
          <w:sz w:val="32"/>
          <w:lang w:val="en-US" w:eastAsia="zh-CN"/>
        </w:rPr>
        <w:t>分，营商环境指数由</w:t>
      </w:r>
      <w:r>
        <w:rPr>
          <w:rFonts w:eastAsia="仿宋_GB2312" w:ascii="仿宋_GB2312" w:hAnsi="仿宋_GB2312"/>
          <w:sz w:val="32"/>
          <w:lang w:val="en-US" w:eastAsia="zh-CN"/>
        </w:rPr>
        <w:t>2015</w:t>
      </w:r>
      <w:r>
        <w:rPr>
          <w:rFonts w:ascii="仿宋_GB2312" w:hAnsi="仿宋_GB2312" w:eastAsia="仿宋_GB2312"/>
          <w:sz w:val="32"/>
          <w:lang w:val="en-US" w:eastAsia="zh-CN"/>
        </w:rPr>
        <w:t>年的</w:t>
      </w:r>
      <w:r>
        <w:rPr>
          <w:rFonts w:eastAsia="仿宋_GB2312" w:ascii="仿宋_GB2312" w:hAnsi="仿宋_GB2312"/>
          <w:sz w:val="32"/>
          <w:lang w:val="en-US" w:eastAsia="zh-CN"/>
        </w:rPr>
        <w:t>87.4</w:t>
      </w:r>
      <w:r>
        <w:rPr>
          <w:rFonts w:ascii="仿宋_GB2312" w:hAnsi="仿宋_GB2312" w:eastAsia="仿宋_GB2312"/>
          <w:sz w:val="32"/>
          <w:lang w:val="en-US" w:eastAsia="zh-CN"/>
        </w:rPr>
        <w:t>分提高至</w:t>
      </w:r>
      <w:r>
        <w:rPr>
          <w:rFonts w:eastAsia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88.1</w:t>
      </w:r>
      <w:r>
        <w:rPr>
          <w:rFonts w:ascii="仿宋_GB2312" w:hAnsi="仿宋_GB2312" w:eastAsia="仿宋_GB2312"/>
          <w:sz w:val="32"/>
          <w:lang w:val="en-US" w:eastAsia="zh-CN"/>
        </w:rPr>
        <w:t>分，彰显出服务质量持续提升的态势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 w:eastAsia="仿宋_GB2312"/>
          <w:sz w:val="32"/>
          <w:lang w:val="en-US" w:eastAsia="zh-CN"/>
        </w:rPr>
        <w:t>今后，我中心将在非公经济组织党建情况大调研的基础上，创新非公经济组织党建模式，推进民营企业党建工作提档升级，加强对企业家的党情、国情、区情和法治教育。建立健全企业家荣誉制度，结合深圳市首届企业家节企业家荣誉评选、企业家发展论坛、企业家音乐会等相关活动要求，我中心将配合做好协调工作，进一步营造全社会尊重企业家的浓厚氛围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 w:eastAsia="仿宋_GB2312"/>
          <w:sz w:val="32"/>
          <w:lang w:val="en-US" w:eastAsia="zh-CN"/>
        </w:rPr>
        <w:t>此外，我中心拟起草推荐企业家担任特邀监察员等职务的方案，吸纳并聘请优秀企业家担任评审员、监察员、重大赛事评委等社会职务，进一步拓宽企业家参政议政渠道，搭建开放性公益服务平台，帮助企业家更深入、更有效地参与社会治理，履行社会责任，放大社会价值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综上，尽管我们围绕企业家服务工作进行了积极探索，并采取了一系列措施，但仍存在一些问题与不足。今后，我们将充分吸收您提出的建议与意见，借鉴先进地区的经验与做法，按照国家、省、市、区的有关规定和工作部署，不断丰富企业家服务工作内容，增强企业家服务能效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敬请您继续关注我们的工作，多提出宝贵意见，推动企业服务工作取得更多进步</w:t>
      </w:r>
      <w:r>
        <w:rPr>
          <w:rFonts w:ascii="仿宋_GB2312" w:hAnsi="仿宋_GB2312" w:eastAsia="仿宋_GB2312"/>
          <w:sz w:val="32"/>
          <w:lang w:val="en-US" w:eastAsia="zh-CN"/>
        </w:rPr>
        <w:t>，共同打造具有示范引领价值的营商生态，奋力推动福田“二次创业”加快发展，将福田打造成社会主义现代化强国城市范例的典范城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复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/>
        </w:rPr>
        <w:t xml:space="preserve">           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区企业发展服务中心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徐艺纹，联系</w:t>
      </w: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91060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>
        <w:rStyle w:val="1"/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1"/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/>
    </w:pPr>
    <w:r>
      <w:rPr>
        <w:rStyle w:val="1"/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1"/>
        <w:rFonts w:cs="宋体" w:ascii="宋体" w:hAnsi="宋体"/>
        <w:sz w:val="28"/>
        <w:szCs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292929"/>
      <w:u w:val="none"/>
    </w:rPr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3"/>
    <w:rPr>
      <w:color w:val="292929"/>
      <w:u w:val="non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1">
    <w:name w:val="页码1"/>
    <w:basedOn w:val="Style13"/>
    <w:qFormat/>
    <w:rPr/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3:39:00Z</dcterms:created>
  <dc:creator>user</dc:creator>
  <dc:description/>
  <dc:language>en-US</dc:language>
  <cp:lastModifiedBy>小叶1425179503</cp:lastModifiedBy>
  <cp:lastPrinted>2019-01-21T17:40:00Z</cp:lastPrinted>
  <dcterms:modified xsi:type="dcterms:W3CDTF">2019-06-13T00:53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