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企服中心</w:t>
      </w:r>
      <w:r>
        <w:rPr>
          <w:rFonts w:ascii="宋体" w:hAnsi="宋体" w:cs="宋体"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  <w:lang w:eastAsia="zh-CN"/>
        </w:rPr>
        <w:t>对人大建议“关于福田区培育和推进企业上市问题的建议”（第</w:t>
      </w:r>
      <w:r>
        <w:rPr>
          <w:rFonts w:eastAsia="宋体" w:cs="宋体" w:ascii="宋体" w:hAnsi="宋体"/>
          <w:sz w:val="44"/>
          <w:szCs w:val="44"/>
          <w:lang w:eastAsia="zh-CN"/>
        </w:rPr>
        <w:t>JY20190119</w:t>
      </w:r>
      <w:r>
        <w:rPr>
          <w:rFonts w:ascii="宋体" w:hAnsi="宋体" w:cs="宋体"/>
          <w:sz w:val="44"/>
          <w:szCs w:val="44"/>
          <w:lang w:eastAsia="zh-CN"/>
        </w:rPr>
        <w:t>号）的回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尊敬陈婷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伍吟红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黄金城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边丽娟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黎新风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李碧君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罗文广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肖伟雄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姚雯莹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钟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代表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left"/>
        <w:textAlignment w:val="auto"/>
        <w:rPr>
          <w:rFonts w:ascii="华文仿宋;仿宋" w:hAnsi="华文仿宋;仿宋" w:eastAsia="华文仿宋;仿宋" w:cs="华文仿宋;仿宋"/>
          <w:sz w:val="32"/>
          <w:szCs w:val="32"/>
          <w:u w:val="none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感谢你们对我区培育和推进企业上市问题</w:t>
      </w:r>
      <w:r>
        <w:rPr>
          <w:rFonts w:ascii="仿宋" w:hAnsi="仿宋" w:cs="仿宋" w:eastAsia="仿宋"/>
          <w:sz w:val="32"/>
          <w:szCs w:val="32"/>
          <w:lang w:eastAsia="zh-CN"/>
        </w:rPr>
        <w:t>提出宝贵建议。</w:t>
      </w: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eastAsia="zh-CN"/>
        </w:rPr>
        <w:t>根据区人大办的安排，</w:t>
      </w: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val="en-US" w:eastAsia="zh-CN"/>
        </w:rPr>
        <w:t>企服</w:t>
      </w: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eastAsia="zh-CN"/>
        </w:rPr>
        <w:t>中心高度重视建议的办理工作，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u w:val="none"/>
        </w:rPr>
        <w:t>以履职、为民、务实为原则，以办理为契机，通过科学汲取意见建议，着力解决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u w:val="none"/>
          <w:lang w:eastAsia="zh-CN"/>
        </w:rPr>
        <w:t>企业发展和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u w:val="none"/>
        </w:rPr>
        <w:t>社会关注的热点、难点等问题，进一步推进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u w:val="none"/>
          <w:lang w:eastAsia="zh-CN"/>
        </w:rPr>
        <w:t>企业服务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u w:val="none"/>
        </w:rPr>
        <w:t>全面发展。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u w:val="none"/>
          <w:lang w:eastAsia="zh-CN"/>
        </w:rPr>
        <w:t>为此，我中心成立了人大建议专办机制，</w:t>
      </w:r>
      <w:r>
        <w:rPr>
          <w:rFonts w:ascii="华文仿宋;仿宋" w:hAnsi="华文仿宋;仿宋" w:cs="华文仿宋;仿宋" w:eastAsia="华文仿宋;仿宋"/>
          <w:sz w:val="32"/>
          <w:szCs w:val="32"/>
          <w:u w:val="none"/>
          <w:lang w:eastAsia="zh-CN"/>
        </w:rPr>
        <w:t>冯向阳主任为建议办理工作第一责任人，黎祺瑛副主任为直接负责人，负责办理工作的总体和阶段性安排，抓好研究、协调和督办；张栋为建议办理专员负责建议提案的分办、催办、汇总、报送和协调、服务工作。各科室在分管领导带领下，安排好具体办理工作计划，指定具体承办人，认真落实办理工作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left"/>
        <w:textAlignment w:val="auto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32"/>
          <w:szCs w:val="32"/>
          <w:u w:val="none"/>
          <w:lang w:eastAsia="zh-CN"/>
        </w:rPr>
        <w:t>就培育和推进企业上市问题</w:t>
      </w:r>
      <w:r>
        <w:rPr>
          <w:rFonts w:ascii="华文仿宋;仿宋" w:hAnsi="华文仿宋;仿宋" w:cs="华文仿宋;仿宋" w:eastAsia="华文仿宋;仿宋"/>
          <w:sz w:val="32"/>
          <w:szCs w:val="32"/>
          <w:lang w:eastAsia="zh-CN"/>
        </w:rPr>
        <w:t>的</w:t>
      </w:r>
      <w:r>
        <w:rPr>
          <w:rFonts w:ascii="华文仿宋;仿宋" w:hAnsi="华文仿宋;仿宋" w:cs="华文仿宋;仿宋" w:eastAsia="华文仿宋;仿宋"/>
          <w:sz w:val="32"/>
          <w:szCs w:val="32"/>
          <w:u w:val="none"/>
          <w:lang w:eastAsia="zh-CN"/>
        </w:rPr>
        <w:t>建议，我中心</w:t>
      </w: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val="en-US" w:eastAsia="zh-CN"/>
        </w:rPr>
        <w:t>与</w:t>
      </w:r>
      <w:r>
        <w:rPr>
          <w:rFonts w:ascii="仿宋_GB2312" w:hAnsi="仿宋_GB2312" w:cs="仿宋_GB2312" w:eastAsia="仿宋_GB2312"/>
          <w:sz w:val="32"/>
          <w:szCs w:val="32"/>
        </w:rPr>
        <w:t>投资推广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经促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发改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科创局</w:t>
      </w: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val="en-US" w:eastAsia="zh-CN"/>
        </w:rPr>
        <w:t>多次沟通，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现就有关建议说明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right="0"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我中心已搭建点线世界专业服务交易中心企业和融资机构对接平台，服务企业融资上市。点线世界专业服务交易中心自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开始举办科技创新系列路演活动，路演平台不断成熟发展，备受投资机构、优秀项目企业等的关注，促进企业融资上市做好铺垫。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在原有科技创新系列项目路演的基础上，新引进“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技改企业金融路演活动”及“宝安区科技金融系列路演活动”，从平台的股权投资对接，拓展到债权投资的对接活动，提升点线世界平台的综合服务能力及扩大服务范畴。截止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，对参与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场路演活动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家企业进行回访，已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家企业获得约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74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融资，其中包括银行贷款、担保公司增信、融资租赁、银承开票、贴现融资等，另有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家企业正在与金融机构意向洽谈。我中心将继续发挥点线世界专业服务交易中心融资对接平台作用，为培育上市企业营造良好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企业发展服务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right"/>
        <w:textAlignment w:val="auto"/>
        <w:rPr>
          <w:rFonts w:ascii="仿宋" w:hAnsi="仿宋" w:eastAsia="仿宋" w:cs="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wwb</dc:creator>
  <dc:description/>
  <dc:language>en-US</dc:language>
  <cp:lastModifiedBy>张栋</cp:lastModifiedBy>
  <dcterms:modified xsi:type="dcterms:W3CDTF">2019-06-15T00:45:25Z</dcterms:modified>
  <cp:revision>1</cp:revision>
  <dc:subject/>
  <dc:title>企服中心关于对政协提案“切实解决中小微企业融资难融资贵的问题”（第20170224号）的回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