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Calibri" w:hAnsi="Calibri" w:eastAsia="宋体" w:cs="" w:asciiTheme="minorHAnsi" w:cstheme="minorBidi" w:eastAsiaTheme="minorEastAsia" w:hAnsiTheme="minorHAnsi"/>
          <w:sz w:val="32"/>
          <w:szCs w:val="32"/>
        </w:rPr>
      </w:pPr>
      <w:r>
        <w:rPr>
          <w:rFonts w:eastAsia="宋体" w:cs="" w:cstheme="minorBidi" w:eastAsiaTheme="minorEastAsia" w:ascii="Calibri" w:hAnsi="Calibri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Calibri" w:hAnsi="Calibri" w:eastAsia="宋体" w:cs="" w:asciiTheme="minorHAnsi" w:cstheme="minorBidi" w:eastAsiaTheme="minorEastAsia" w:hAnsiTheme="minorHAnsi"/>
          <w:sz w:val="32"/>
          <w:szCs w:val="32"/>
          <w:lang w:val="en-US" w:eastAsia="zh-C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bottom</wp:align>
            </wp:positionV>
            <wp:extent cx="6248400" cy="904875"/>
            <wp:effectExtent l="0" t="0" r="0" b="0"/>
            <wp:wrapNone/>
            <wp:docPr id="1" name="图片 4" descr="E:\G_Drive\QQFILE\住建局\【办公室】深圳市福田区住房和建设局便笺头（下划线）.jpg【办公室】深圳市福田区住房和建设局便笺头（下划线）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E:\G_Drive\QQFILE\住建局\【办公室】深圳市福田区住房和建设局便笺头（下划线）.jpg【办公室】深圳市福田区住房和建设局便笺头（下划线）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6400800" cy="2030095"/>
            <wp:effectExtent l="0" t="0" r="0" b="0"/>
            <wp:wrapNone/>
            <wp:docPr id="2" name="图片 2" descr="E:\G_Drive\QQFILE\住建局\【办公室】深圳市福田区住房和建设局便笺头.jpg【办公室】深圳市福田区住房和建设局便笺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E:\G_Drive\QQFILE\住建局\【办公室】深圳市福田区住房和建设局便笺头.jpg【办公室】深圳市福田区住房和建设局便笺头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" w:ascii="Calibri" w:hAnsi="Calibri" w:asciiTheme="minorHAnsi" w:cstheme="minorBidi" w:eastAsiaTheme="minorEastAsia" w:hAnsiTheme="minorHAnsi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深福建函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10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深圳市福田区住房和建设局对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福田区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届人民代表大会第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次会议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  <w:t>20240184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建议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海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谢珍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树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忠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海森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福田区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届人民代表大会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次会议代表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0184</w:t>
      </w:r>
      <w:r>
        <w:rPr>
          <w:rFonts w:ascii="仿宋_GB2312" w:hAnsi="仿宋_GB2312" w:cs="仿宋_GB2312" w:eastAsia="仿宋_GB2312"/>
          <w:sz w:val="32"/>
          <w:szCs w:val="32"/>
        </w:rPr>
        <w:t>号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加快推进我区无障碍设施建设的建议</w:t>
      </w:r>
      <w:r>
        <w:rPr>
          <w:rFonts w:ascii="仿宋_GB2312" w:hAnsi="仿宋_GB2312" w:cs="仿宋_GB2312" w:eastAsia="仿宋_GB2312"/>
          <w:sz w:val="32"/>
          <w:szCs w:val="32"/>
        </w:rPr>
        <w:t>》已收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认真研究，现将办理意见回复如下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做好新建项目无障碍设施设计审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依托两家专业施工图审查机构，根据《深圳市无障碍设计标准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SJG10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》、《建筑与市政工程无障碍通用规范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GB55019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》及《无障碍设计规范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GB50763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》等规范，对新建项目无障碍设施设计开展审查，确保新建项目无障碍设计规范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做好新建项目无障碍设施施工管理和质量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在施工阶段加强对《深圳经济特区无障碍城市建设条例》的宣贯，并将无障碍设计规范内容加入《监督告知书》。在日常监督工作中，对照审查合格设计图纸，加强对无障碍设施的质量安全检查，确保施工过程中无障碍设施符合设计图纸及规范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在验收阶段，督促建设单位、监理单位、设计单位及施工单位严格按照相关标准规范及施工图纸要求，对照检查无障碍设施设置情况，并对施工质量进行验收。对缺失或不符合质量要求情况，敦促责任主体予以整改，未完成整改不予竣工验收备案。同时要求设无障碍设施的房建主体项目，部分如酒店、社康中心、党群服务中心等装修项目按设计图纸要求增设无障碍设施，并督促相关单位邀请残联现场核查。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至今，共提出无障碍设施相关监督意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项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做好物业小区无障碍车位和设施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印发《关于督促物业服务企业做好物业管理区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度全国文明城市创建、爱国卫生文明暨各项宣传工作的通知》，督促物业服务企业积极组织力量、加大巡查力度，加强对占用无障碍停车位的不文明行为进行劝导与秩序维护，及时履行告知、劝阻和报告等义务。开展“文明美好家园”创建行动。研究制定《福田区老旧小区文明美好家园”创建成效评价指标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版），建立“平安健康”“幸福宜居”小区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提质升级评价标准，将无障碍设施管理纳入常态化月度测评工作。通过测评抽查发现小区短板问题，并及时督促各物业服务企业结合实落实整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再次感谢您对无障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的关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9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bookmarkStart w:id="0" w:name="_GoBack"/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（此页无正文）   </w:t>
      </w:r>
      <w:bookmarkEnd w:id="0"/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625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</w:t>
      </w:r>
      <w:r>
        <w:rPr>
          <w:rFonts w:ascii="仿宋_GB2312" w:hAnsi="仿宋_GB2312" w:cs="仿宋_GB2312" w:eastAsia="仿宋_GB2312"/>
          <w:sz w:val="32"/>
          <w:szCs w:val="32"/>
        </w:rPr>
        <w:t>福田区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和</w:t>
      </w:r>
      <w:r>
        <w:rPr>
          <w:rFonts w:ascii="仿宋_GB2312" w:hAnsi="仿宋_GB2312" w:cs="仿宋_GB2312" w:eastAsia="仿宋_GB2312"/>
          <w:sz w:val="32"/>
          <w:szCs w:val="32"/>
        </w:rPr>
        <w:t>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1185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left="0" w:right="0" w:first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9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579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snapToGrid w:val="false"/>
        <w:spacing w:lineRule="exact" w:line="579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snapToGrid w:val="false"/>
        <w:spacing w:lineRule="exact" w:line="579"/>
        <w:rPr/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 w:bidi="ar-SA"/>
        </w:rPr>
        <w:t>公开方式：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主动公开</w: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57:00Z</dcterms:created>
  <dc:creator>潘启洋</dc:creator>
  <dc:description/>
  <dc:language>en-US</dc:language>
  <cp:lastModifiedBy>任蓓</cp:lastModifiedBy>
  <dcterms:modified xsi:type="dcterms:W3CDTF">2025-01-15T11:0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6F1B32F10ECF282F5746666FD7AD3</vt:lpwstr>
  </property>
  <property fmtid="{D5CDD505-2E9C-101B-9397-08002B2CF9AE}" pid="3" name="KSOProductBuildVer">
    <vt:lpwstr>2052-11.8.2.11851</vt:lpwstr>
  </property>
</Properties>
</file>