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田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香蜜湖街道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福田区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人民代表大会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02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福田区城市管理和综合执法局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魏玮、魏雪梅、庄叶辉、苏锐钊、麻晓鹏、余海蓉、黄远兵、段铸舫、徐芳、丁长义等</w:t>
      </w:r>
      <w:r>
        <w:rPr>
          <w:rFonts w:ascii="仿宋_GB2312" w:hAnsi="仿宋_GB2312" w:cs="仿宋_GB2312" w:eastAsia="仿宋_GB2312"/>
          <w:sz w:val="32"/>
          <w:szCs w:val="32"/>
        </w:rPr>
        <w:t>代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福田区第八届人民代表大会第五次会议上</w:t>
      </w:r>
      <w:r>
        <w:rPr>
          <w:rFonts w:ascii="仿宋_GB2312" w:hAnsi="仿宋_GB2312" w:cs="仿宋_GB2312" w:eastAsia="仿宋_GB2312"/>
          <w:sz w:val="32"/>
          <w:szCs w:val="32"/>
        </w:rPr>
        <w:t>提出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整合资源以加强福田区社区公园管理统一性、规范性的建议</w:t>
      </w:r>
      <w:r>
        <w:rPr>
          <w:rFonts w:ascii="仿宋_GB2312" w:hAnsi="仿宋_GB2312" w:cs="仿宋_GB2312" w:eastAsia="仿宋_GB2312"/>
          <w:sz w:val="32"/>
          <w:szCs w:val="32"/>
        </w:rPr>
        <w:t>》（第</w:t>
      </w:r>
      <w:r>
        <w:rPr>
          <w:rFonts w:eastAsia="仿宋_GB2312" w:cs="仿宋_GB2312" w:ascii="仿宋_GB2312" w:hAnsi="仿宋_GB2312"/>
          <w:sz w:val="32"/>
          <w:szCs w:val="32"/>
        </w:rPr>
        <w:t>20250224</w:t>
      </w:r>
      <w:r>
        <w:rPr>
          <w:rFonts w:ascii="仿宋_GB2312" w:hAnsi="仿宋_GB2312" w:cs="仿宋_GB2312" w:eastAsia="仿宋_GB2312"/>
          <w:sz w:val="32"/>
          <w:szCs w:val="32"/>
        </w:rPr>
        <w:t>号）已收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所提建议具有重要的参考价值和指导意义，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街道</w:t>
      </w:r>
      <w:r>
        <w:rPr>
          <w:rFonts w:ascii="仿宋_GB2312" w:hAnsi="仿宋_GB2312" w:cs="仿宋_GB2312" w:eastAsia="仿宋_GB2312"/>
          <w:sz w:val="32"/>
          <w:szCs w:val="32"/>
        </w:rPr>
        <w:t>进行了认真研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合工作实际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现答复如下：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整合资源以加强福田区社区公园管理统一性、规范性的建议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，经过仔细研究，设立社区公园管理中心可能会导致部门职能重叠，不利于资源的有效配置与管理效率的提升。市局已设立深圳市公园管理中心，且区城管局亦设有绿化部门专门负责相关工作，街道再单独设立公园管理中心将可能导致部门职能的显著重叠。且街道层面，社区公园的绿化养护工作已交由专业的养护单位负责，同时，执法队亦承担着对公园的日常管理职责。因此，从资源有效配置与管理效率提升的角度出发，我们不建议街道再单独设立公园管理中心，以避免不必要的人力与资源浪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华文仿宋"/>
          <w:b w:val="false"/>
          <w:b w:val="false"/>
          <w:sz w:val="32"/>
          <w:lang w:val="en-US" w:eastAsia="zh-CN"/>
        </w:rPr>
      </w:pP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关于调整公园绿化等级事宜，当前我街道社区公园绿化等级为一级绿地。若将其调整至特级绿地，绿化养护经费将相应增加。鉴于目前街道资金紧张，难以承担调级后的经费支出，故需向区财政局申请调级经费，以推动此项工作顺利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华文仿宋"/>
          <w:b w:val="false"/>
          <w:b w:val="false"/>
          <w:sz w:val="32"/>
          <w:lang w:val="en-US" w:eastAsia="zh-CN"/>
        </w:rPr>
      </w:pPr>
      <w:r>
        <w:rPr>
          <w:rFonts w:ascii="Times New Roman;DejaVu Sans" w:hAnsi="Times New Roman;DejaVu Sans" w:eastAsia="华文仿宋"/>
          <w:b w:val="false"/>
          <w:sz w:val="32"/>
          <w:lang w:val="en-US" w:eastAsia="zh-CN"/>
        </w:rPr>
        <w:t>关于完善公园监控设施事宜，目前监控管理工作由公安部门负责。对于部分人流量较大的社区公园，街道已安装监控设备。同时，社区网格员、绿化养护单位及街道管理部门每日会对社区公园进行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深圳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田区香蜜湖街道办事处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（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东仕，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55-</w:t>
      </w:r>
      <w:r>
        <w:rPr>
          <w:rFonts w:eastAsia="仿宋_GB2312" w:cs="仿宋_GB2312" w:ascii="仿宋_GB2312" w:hAnsi="仿宋_GB2312"/>
          <w:sz w:val="32"/>
          <w:szCs w:val="32"/>
        </w:rPr>
        <w:t>8322207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5:54:43Z</dcterms:created>
  <dc:creator>xmh01</dc:creator>
  <dc:description/>
  <dc:language>en-US</dc:language>
  <cp:lastModifiedBy>汪鹏飞</cp:lastModifiedBy>
  <dcterms:modified xsi:type="dcterms:W3CDTF">2025-04-22T16:0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7F382FFCC4E42B959E08529DDD483_13</vt:lpwstr>
  </property>
  <property fmtid="{D5CDD505-2E9C-101B-9397-08002B2CF9AE}" pid="3" name="KSOProductBuildVer">
    <vt:lpwstr>2052-11.8.2.10458</vt:lpwstr>
  </property>
  <property fmtid="{D5CDD505-2E9C-101B-9397-08002B2CF9AE}" pid="4" name="KSOTemplateDocerSaveRecord">
    <vt:lpwstr>eyJoZGlkIjoiZmMxZDliMjQwZWVlYWU0MmM4NDU5MmE4NDJmODk2NmEiLCJ1c2VySWQiOiIzNzc0MDIxMTYifQ==</vt:lpwstr>
  </property>
</Properties>
</file>