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田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香蜜湖街道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关于福田区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八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人民代表大会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第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0249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圳市福田区城市管理和综合执法局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苏锐钊、庄小学、魏玮、麻晓鹏、余海蓉、黄远兵、林汉利、段铸舫等代表在福田区第八届人民代表大会第五次会议上</w:t>
      </w:r>
      <w:r>
        <w:rPr>
          <w:rFonts w:ascii="仿宋_GB2312" w:hAnsi="仿宋_GB2312" w:cs="仿宋_GB2312" w:eastAsia="仿宋_GB2312"/>
          <w:sz w:val="32"/>
          <w:szCs w:val="32"/>
        </w:rPr>
        <w:t>提出的《关于加强社区公园管理的建议》（第</w:t>
      </w:r>
      <w:r>
        <w:rPr>
          <w:rFonts w:eastAsia="仿宋_GB2312" w:cs="仿宋_GB2312" w:ascii="仿宋_GB2312" w:hAnsi="仿宋_GB2312"/>
          <w:sz w:val="32"/>
          <w:szCs w:val="32"/>
        </w:rPr>
        <w:t>20250249</w:t>
      </w:r>
      <w:r>
        <w:rPr>
          <w:rFonts w:ascii="仿宋_GB2312" w:hAnsi="仿宋_GB2312" w:cs="仿宋_GB2312" w:eastAsia="仿宋_GB2312"/>
          <w:sz w:val="32"/>
          <w:szCs w:val="32"/>
        </w:rPr>
        <w:t>号）已收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所提建议具有重要的参考价值和指导意义，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街道</w:t>
      </w:r>
      <w:r>
        <w:rPr>
          <w:rFonts w:ascii="仿宋_GB2312" w:hAnsi="仿宋_GB2312" w:cs="仿宋_GB2312" w:eastAsia="仿宋_GB2312"/>
          <w:sz w:val="32"/>
          <w:szCs w:val="32"/>
        </w:rPr>
        <w:t>进行了认真研究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结合工作实际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现答复如下：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关于加强对不文明行为的执法和管理，我街道已建立常态化巡查机制，重点整治社区公园内乱扔垃圾、破坏设施、违规遛犬等不文明行为。通过增设监控设备、强化执法力量、开展专项整治行动等措施，提升监管效能。同时加强宣传教育，利用社区公告栏、微信公众号等渠道普及文明游园规范，引导市民自觉维护公园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关于加强社区公园的管养和维护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深圳市针对不同公园采取分级分类管理举措。其中，园博园由深圳市公园管理中心负责管养维护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</w:t>
      </w:r>
      <w:r>
        <w:rPr>
          <w:rFonts w:ascii="仿宋_GB2312" w:hAnsi="仿宋_GB2312" w:cs="仿宋_GB2312" w:eastAsia="仿宋_GB2312"/>
          <w:sz w:val="32"/>
          <w:szCs w:val="32"/>
        </w:rPr>
        <w:t xml:space="preserve">儿童乐园和香蜜公园由福田区城管局负责管养维护，街道负责辖区内社区公园的管养维护。我街道已组织绿化管养公司制定精细化管养方案，明确设施维护、绿化养护、卫生保洁等标准，并通过以下措施提升管养水平：一是设施升级，定期检修游乐设备、健身器材及照明系统，及时修复破损路面。二是绿化提质，科学规划植被补种，增加耐旱、易养护品种，优化灌溉系统。三是智慧管理，加强城管数字化工单全链条管理，实时监控公园运行状态，实现问题快速处置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57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我街道将持之以恒加强对不文明行为的执法和管理，加强社区公园的管养和维护，不断提升社区居民的生活质量，更好地增强居民的幸福感和获得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eastAsia="华文仿宋"/>
          <w:b w:val="false"/>
          <w:b w:val="false"/>
          <w:sz w:val="32"/>
          <w:lang w:val="en-US" w:eastAsia="zh-CN"/>
        </w:rPr>
      </w:pPr>
      <w:r>
        <w:rPr>
          <w:rFonts w:ascii="Times New Roman;DejaVu Sans" w:hAnsi="Times New Roman;DejaVu Sans" w:eastAsia="华文仿宋"/>
          <w:b w:val="false"/>
          <w:sz w:val="32"/>
          <w:lang w:val="en-US" w:eastAsia="zh-CN"/>
        </w:rPr>
        <w:t>此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2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深圳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田区香蜜湖街道办事处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（联系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东仕，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55-</w:t>
      </w:r>
      <w:r>
        <w:rPr>
          <w:rFonts w:eastAsia="仿宋_GB2312" w:cs="仿宋_GB2312" w:ascii="仿宋_GB2312" w:hAnsi="仿宋_GB2312"/>
          <w:sz w:val="32"/>
          <w:szCs w:val="32"/>
        </w:rPr>
        <w:t>8322207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7:54:43Z</dcterms:created>
  <dc:creator>xmh01</dc:creator>
  <dc:description/>
  <dc:language>en-US</dc:language>
  <cp:lastModifiedBy>汪鹏飞</cp:lastModifiedBy>
  <dcterms:modified xsi:type="dcterms:W3CDTF">2025-04-22T16:0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95C1D1492F4C6A8688F3AF2FC33915_13</vt:lpwstr>
  </property>
  <property fmtid="{D5CDD505-2E9C-101B-9397-08002B2CF9AE}" pid="3" name="KSOProductBuildVer">
    <vt:lpwstr>2052-11.8.2.10458</vt:lpwstr>
  </property>
  <property fmtid="{D5CDD505-2E9C-101B-9397-08002B2CF9AE}" pid="4" name="KSOTemplateDocerSaveRecord">
    <vt:lpwstr>eyJoZGlkIjoiZmMxZDliMjQwZWVlYWU0MmM4NDU5MmE4NDJmODk2NmEiLCJ1c2VySWQiOiIzNzc0MDIxMTYifQ==</vt:lpwstr>
  </property>
</Properties>
</file>