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298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住房和建设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周万雄、吴晓红、汪腾锋、沈志良、罗昉、柯坚林、黎佃、林国辉、庄志创等代表在福田区第八届人民代表大会第五次会议上提出的《关于加强对业主委员会及物业管理公司的监管、防止及减少物业纠纷的建议》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2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）已收悉，所提建议具有重要的参考价值和指导意义，我街道进行了认真研究，结合工作实际，现答复如下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着城市化的快速推进，物业管理已成为现代城市生活中不可或缺的一部分。业主委员会和物业管理公司作为社区治理的重要力量，其运作是否规范、透明，直接关系到居民的生活质量和社会的和谐稳定。然而，当前物业管理领域仍存在诸多问题，如业主委员会的不规范运作、开发商、物业管理公司侵占业主公共利益、物业矛盾纠纷频发等。这些问题不仅影响了居民的正常生活，也损害了社区的和谐稳定。因此，加强业主委员会及物业管理公司的监管，防止和减少物业纠纷，已成为当前亟待解决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关于全面开展辖区业主委员会及物业管理合法性、规范性的排查。一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从制度层面，我办制定《香蜜湖街道社区党委物业重大事项报告制度》，由社区党委向街道党工委报送各小区重大物业管理事项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每周情况报送的形式，由各社区每周梳理排查各小区业委会履职、矛盾纠纷处置等情况，确保物业重大事项不遗漏、不怠办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每周至少实地走访一个社区的形式，两个月完成一次全辖区排查工作。下一步，我办将</w:t>
      </w:r>
      <w:r>
        <w:rPr>
          <w:rFonts w:ascii="仿宋_GB2312" w:hAnsi="仿宋_GB2312" w:cs="仿宋_GB2312" w:eastAsia="仿宋_GB2312"/>
          <w:sz w:val="32"/>
          <w:szCs w:val="32"/>
        </w:rPr>
        <w:t>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sz w:val="32"/>
          <w:szCs w:val="32"/>
        </w:rPr>
        <w:t>业委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运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三张清单”即</w:t>
      </w:r>
      <w:r>
        <w:rPr>
          <w:rFonts w:ascii="仿宋_GB2312" w:hAnsi="仿宋_GB2312" w:cs="仿宋_GB2312" w:eastAsia="仿宋_GB2312"/>
          <w:sz w:val="32"/>
          <w:szCs w:val="32"/>
        </w:rPr>
        <w:t>权责清单、文本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评价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对业委会履职能力进行监督指导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和促进</w:t>
      </w:r>
      <w:r>
        <w:rPr>
          <w:rFonts w:ascii="仿宋_GB2312" w:hAnsi="仿宋_GB2312" w:cs="仿宋_GB2312" w:eastAsia="仿宋_GB2312"/>
          <w:sz w:val="32"/>
          <w:szCs w:val="32"/>
        </w:rPr>
        <w:t>业委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物业公司</w:t>
      </w:r>
      <w:r>
        <w:rPr>
          <w:rFonts w:ascii="仿宋_GB2312" w:hAnsi="仿宋_GB2312" w:cs="仿宋_GB2312" w:eastAsia="仿宋_GB2312"/>
          <w:sz w:val="32"/>
          <w:szCs w:val="32"/>
        </w:rPr>
        <w:t>规范化运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;DejaVu Sans" w:hAnsi="Times New Roman;DejaVu Sans" w:eastAsia="华文仿宋"/>
          <w:b/>
          <w:bCs/>
          <w:sz w:val="32"/>
          <w:lang w:val="en-US" w:eastAsia="zh-CN"/>
        </w:rPr>
        <w:t>（二）关于建立应对及处理物业纠纷的联席机制。</w:t>
      </w:r>
      <w:r>
        <w:rPr>
          <w:rFonts w:ascii="Times New Roman;DejaVu Sans" w:hAnsi="Times New Roman;DejaVu Sans" w:eastAsia="华文仿宋"/>
          <w:b w:val="false"/>
          <w:bCs w:val="false"/>
          <w:sz w:val="32"/>
          <w:lang w:val="en-US" w:eastAsia="zh-CN"/>
        </w:rPr>
        <w:t>我办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通过“社区吹哨，部门报到”形式，联动区司法局、区住建局等职能部门形成多方联调机制，通过这种形式稳步解决香珠花园物业交接工作，确保矛盾纠纷的妥善处理；充分发挥基层党组织平台作用，</w:t>
      </w:r>
      <w:r>
        <w:rPr>
          <w:rFonts w:ascii="Times New Roman;DejaVu Sans" w:hAnsi="Times New Roman;DejaVu Sans" w:eastAsia="华文仿宋"/>
          <w:b w:val="false"/>
          <w:bCs w:val="false"/>
          <w:sz w:val="32"/>
          <w:lang w:val="en-US" w:eastAsia="zh-CN"/>
        </w:rPr>
        <w:t>成立全市首个“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社区书记个人调解工作室”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“一社区一法律顾问”已全覆盖前提下，正在推行“一小区一法律顾问”，实现公共法律服务下沉基层治理最基本单元。下一步，引导和规范小区法律服务，联动各职能部门，促进和构建小区尽可能自给的法律服务体系，并制定《小区法律服务标准》及合同范本，实现公共法律服务下沉基层治理最小单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（三）关于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val="en-US" w:eastAsia="zh-CN"/>
        </w:rPr>
        <w:t>建立物业纠纷多方调解机制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我办通过社工部《福田区街道物业小区治理模式创新服务项目》，制定了业委会履职能力提升计划。试行小区专业“积极分子”列席业委会会议机制，成为业委会智囊团。下一步将建立健全小区党支部、居民小组、业委会、业主中的“积极分子”、物业使用人、物业服务企业参与的“六方协商共议”机制，拓宽各方有序参与小区治理的制度性渠道。试行在部分小区的业委会、物业企业建立派出人民调解组织、或者设立小区个人调解工作室，实现矛盾纠纷化解触角进一步延伸，培育小区业主自我化解矛盾纠纷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;DejaVu Sans" w:hAnsi="Times New Roman;DejaVu Sans" w:eastAsia="华文仿宋"/>
          <w:b/>
          <w:bCs/>
          <w:sz w:val="32"/>
          <w:lang w:val="en-US" w:eastAsia="zh-CN"/>
        </w:rPr>
        <w:t>（四）关于加强物业纠纷的源头研究，通过普遍存在的法律法规漏洞形成推动立法的依据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我办充分利用深圳市政府立法联系点的优势，已对《深圳市业主组织管理规定》（征求意见稿）、《深圳市物业专项维修资金管理办法》（征求意见稿）等多部法规提出立法建议，在街道权限范围内，制定了《香蜜湖街道社区党委重大事项报告制度》、《深圳市福田区香蜜湖街道物业区域管理规约》（修订），为纠纷化解提供制度依据。下一步，通过普遍存在的法律法规漏洞形成推动立法的依据，对现行行政性、政策性文件进行剖析，从源头上解决物业纠纷频发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物业管理的规范化和法治化建设是一项长期而艰巨的任务。通过从源头把关，规范化和法治化，对于提升居民生活质量、维护社会和谐稳定具有重要意义。未来，我们应继续深化这些措施，推动物业管理法治化，确保居民权益得到有效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香蜜湖街道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４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李格，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998847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微软雅黑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qFormat/>
    <w:pPr>
      <w:widowControl w:val="false"/>
      <w:bidi w:val="0"/>
      <w:spacing w:lineRule="exact" w:line="560"/>
      <w:ind w:firstLine="42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cnsubtitle">
    <w:name w:val="p_cnsubtitle"/>
    <w:qFormat/>
    <w:pPr>
      <w:widowControl w:val="false"/>
      <w:bidi w:val="0"/>
      <w:spacing w:lineRule="atLeast" w:line="520"/>
      <w:jc w:val="both"/>
    </w:pPr>
    <w:rPr>
      <w:rFonts w:ascii="微软雅黑;黑体" w:hAnsi="微软雅黑;黑体" w:eastAsia="微软雅黑;黑体" w:cs="微软雅黑;黑体"/>
      <w:color w:val="auto"/>
      <w:kern w:val="2"/>
      <w:sz w:val="26"/>
      <w:szCs w:val="26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54:43Z</dcterms:created>
  <dc:creator>xmh01</dc:creator>
  <dc:description/>
  <dc:language>en-US</dc:language>
  <cp:lastModifiedBy>汪鹏飞</cp:lastModifiedBy>
  <dcterms:modified xsi:type="dcterms:W3CDTF">2025-04-22T16:3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AB2CA2B2D39F349F3016821EC97E5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M2I5NTFiMDYyZmUzMDA2NGEyMTQ4MzRhNzFlYzhkOTIiLCJ1c2VySWQiOiI1MzAxNTgzOTIifQ==</vt:lpwstr>
  </property>
</Properties>
</file>