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田区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香蜜湖街道办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关于福田区第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八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人民代表大会第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五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50299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尊敬的周万雄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您在深圳市关于福田区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八</w:t>
      </w:r>
      <w:r>
        <w:rPr>
          <w:rFonts w:ascii="仿宋_GB2312" w:hAnsi="仿宋_GB2312" w:cs="仿宋_GB2312" w:eastAsia="仿宋_GB2312"/>
          <w:sz w:val="32"/>
          <w:szCs w:val="32"/>
        </w:rPr>
        <w:t>届人民代表大会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五</w:t>
      </w:r>
      <w:r>
        <w:rPr>
          <w:rFonts w:ascii="仿宋_GB2312" w:hAnsi="仿宋_GB2312" w:cs="仿宋_GB2312" w:eastAsia="仿宋_GB2312"/>
          <w:sz w:val="32"/>
          <w:szCs w:val="32"/>
        </w:rPr>
        <w:t>次会议上提出的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关于全力以赴推动消费的建议</w:t>
      </w:r>
      <w:r>
        <w:rPr>
          <w:rFonts w:ascii="仿宋_GB2312" w:hAnsi="仿宋_GB2312" w:cs="仿宋_GB2312" w:eastAsia="仿宋_GB2312"/>
          <w:sz w:val="32"/>
          <w:szCs w:val="32"/>
        </w:rPr>
        <w:t>》（第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299</w:t>
      </w:r>
      <w:r>
        <w:rPr>
          <w:rFonts w:ascii="仿宋_GB2312" w:hAnsi="仿宋_GB2312" w:cs="仿宋_GB2312" w:eastAsia="仿宋_GB2312"/>
          <w:sz w:val="32"/>
          <w:szCs w:val="32"/>
        </w:rPr>
        <w:t>号）已收悉。首先感谢您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街道</w:t>
      </w:r>
      <w:r>
        <w:rPr>
          <w:rFonts w:ascii="仿宋_GB2312" w:hAnsi="仿宋_GB2312" w:cs="仿宋_GB2312" w:eastAsia="仿宋_GB2312"/>
          <w:sz w:val="32"/>
          <w:szCs w:val="32"/>
        </w:rPr>
        <w:t>工作的关心和重视，所提建议具有重要的参考价值和指导意义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街道</w:t>
      </w:r>
      <w:r>
        <w:rPr>
          <w:rFonts w:ascii="仿宋_GB2312" w:hAnsi="仿宋_GB2312" w:cs="仿宋_GB2312" w:eastAsia="仿宋_GB2312"/>
          <w:sz w:val="32"/>
          <w:szCs w:val="32"/>
        </w:rPr>
        <w:t>进行了认真研究，现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香蜜湖片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作为福田区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+5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级布局的商圈体系建设中的一环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街道</w:t>
      </w:r>
      <w:r>
        <w:rPr>
          <w:rFonts w:ascii="仿宋_GB2312" w:hAnsi="仿宋_GB2312" w:cs="仿宋_GB2312" w:eastAsia="仿宋_GB2312"/>
          <w:sz w:val="32"/>
          <w:szCs w:val="32"/>
        </w:rPr>
        <w:t>将在区委区政府的领导下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紧扣福田区委“国际消费中心城区”建设目标，</w:t>
      </w:r>
      <w:r>
        <w:rPr>
          <w:rFonts w:ascii="仿宋_GB2312" w:hAnsi="仿宋_GB2312" w:cs="仿宋_GB2312" w:eastAsia="仿宋_GB2312"/>
          <w:sz w:val="32"/>
          <w:szCs w:val="32"/>
        </w:rPr>
        <w:t>持续主动靠前服务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加强区街联动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政策赋能为抓手、以场景创新为突破、以深港联动为特色，系统推进消费业态升级、商圈活力焕新和民生服务提质，着力打造“甜蜜经济”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IP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赋能消费升级，切实将政策红利转化为民生福祉与发展动能，为辖区居民、企业及跨境消费群体提供多元、优质的服务体验，全面激发香蜜湖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消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活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一、梳理惠民政策，扩大宣传覆盖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街道已联合区商务局梳理《电动自行车以旧换新补贴实施指引》《福田区关于挖潜消费潜能激发市场活力的若干措施》等国家、省、市及福田区消费促进政策，重点包括家电以旧换新最高补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、消费券发放、支持新兴消费等条款，涵盖新型消费、传统消费升级等多领域，并通过“蜜墩墩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i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福田小程序、社区公告栏、辖区居民群等渠道精准推送至商户和居民。下一步，我街道将持续密切关注政策动态，及时跟进最新要求，进一步加大宣传力度，确保政策红利广泛惠及辖区居民和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、统筹规划引领，创新消费业态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围绕激发消费活力、优化消费环境等议题，我街道已牵头组织召开促消费活动座谈会，邀请商圈代表及行业专家共同参与，为推动辖区消费提质升级建言献策。近期打造四季花谷“香蜜未央”、</w:t>
      </w:r>
      <w:r>
        <w:rPr>
          <w:rFonts w:ascii="仿宋_GB2312" w:hAnsi="仿宋_GB2312" w:cs="仿宋_GB2312" w:eastAsia="仿宋_GB2312"/>
          <w:sz w:val="32"/>
          <w:szCs w:val="32"/>
        </w:rPr>
        <w:t>东海城市广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“香蜜美车汇”等项目，形成《香蜜湖街道“福旺街区”工作方案》，重点推动“文化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科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商业”融合业态。下一步我街道将联动区城管局、区民政局、香蜜公园、四季花谷运营单位形成共建联盟，以打造“甜蜜经济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IP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目标，制定共建方案和项目实施方案，推动建设一个集浪漫、消费、休闲于一体的甜蜜经济商圈，助推区域经济高质量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</w:rPr>
        <w:t>、深化跨境联动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牵引港人群体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依托福田口岸区位优势，我街道已向市交通运输局福田管理局请示并成功在“福田欢乐购”口岸商圈免费接驳专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线增设东海缤纷站点，下一步将联动区工信局、区文体局，通过各级官媒、商圈媒体、微博、小红书以及港客常用社交平台如“客路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KLOOK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平台等新媒体进行宣传推广，探索增设港人咨询服务平台的可行性方案，动员各大商圈推出针对港客的跨境邮寄服务“驿站”，用实际行动助推香蜜湖商圈不断出新、出彩、出圈，奏响商圈经济高质量发展“最强音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 w:eastAsia="仿宋_GB2312"/>
          <w:sz w:val="32"/>
          <w:szCs w:val="32"/>
        </w:rPr>
        <w:t>、构建传播矩阵，激活消费热点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统筹推进新媒体传播矩阵建设，我街道将系统整合“美好香蜜”“蜜墩墩”等属地政务新媒体资源，建立内容生产协同机制，重点围绕文旅消费新业态、特色场景、文化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IP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核心要素，创新运用图文专题、短视频纪实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H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互动等形式开展立体化传播。同时深化香蜜湖直播中心枢纽功能，聚焦“五一黄金周”“端午文化节”等消费热点，谋划建立“商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品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平台”多方协作机制，实时推送消费券发放、品牌首店入驻、主题促销活动等惠民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五</w:t>
      </w:r>
      <w:r>
        <w:rPr>
          <w:rFonts w:ascii="仿宋_GB2312" w:hAnsi="仿宋_GB2312" w:cs="仿宋_GB2312" w:eastAsia="仿宋_GB2312"/>
          <w:sz w:val="32"/>
          <w:szCs w:val="32"/>
        </w:rPr>
        <w:t>、推进特色更新，驱动消费升级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立足辖区无城中村实际，我街道坚持党建引领基层治理创新，积极探索“一街一特色”城市更新模式，通过“文化赋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消费升级”双轮驱动，在四季花谷项目深度植入古风文化元素，创新构建“非遗活化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场景营造”发展模式；在东海缤纷天地创新实施“国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战略，策划举办“灵蛇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GAI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国潮嘉年华”系列活动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新春期间累计接待游客超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人次，带动周边商户营收同比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实现社会效益与经济效益双提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六</w:t>
      </w:r>
      <w:r>
        <w:rPr>
          <w:rFonts w:ascii="仿宋_GB2312" w:hAnsi="仿宋_GB2312" w:cs="仿宋_GB2312" w:eastAsia="仿宋_GB2312"/>
          <w:sz w:val="32"/>
          <w:szCs w:val="32"/>
        </w:rPr>
        <w:t>、强化多元赋能，促进供需对接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“群众需求”为导向，我街道实施“主题引导、双线引流、外摆经营、服务保障、吹哨响应”五个赋能攻坚行动，统筹策划“福甜囍市”婚庆主题街区，联动区民政局、香蜜公园导入客流量超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人次，拉动周边商铺营业额提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建立“街道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社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商户”三级联络机制，通过“党员集市”“外摆经济柔性管理”等措施，助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家空置商铺实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％招商盘活；搭建“线上推广＋线下引流”双通道，组织商户入驻美团、大众点评等平台，推动“香蜜美车汇”活动线上曝光量超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七</w:t>
      </w:r>
      <w:r>
        <w:rPr>
          <w:rFonts w:ascii="仿宋_GB2312" w:hAnsi="仿宋_GB2312" w:cs="仿宋_GB2312" w:eastAsia="仿宋_GB2312"/>
          <w:sz w:val="32"/>
          <w:szCs w:val="32"/>
        </w:rPr>
        <w:t>、优化场景建设，融合公益文旅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加强公园、公共空间专项消费场景建设，我街道通过香蜜公园品质提升工程扎实推进“公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复合型功能开发，规划增设沉浸式露营市集及景观咖啡驿站等文旅消费场景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“香蜜未央”活动设置非遗文化传承体验专区，实现联动消费额超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下一步将探索“文旅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益”融合发展新路径，打造儿童乐园公益赋能计划，策划举办自闭症家庭关爱市集，推出亲子艺术共创联展项目，进一步深化社会服务功能延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八</w:t>
      </w:r>
      <w:r>
        <w:rPr>
          <w:rFonts w:ascii="仿宋_GB2312" w:hAnsi="仿宋_GB2312" w:cs="仿宋_GB2312" w:eastAsia="仿宋_GB2312"/>
          <w:sz w:val="32"/>
          <w:szCs w:val="32"/>
        </w:rPr>
        <w:t>、培育电商生态，助力行业成长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支持电商行业发展，我街道将积极联动深圳市电子商务协会、深圳市跨境电子商务协会、深圳市跨境电子商务行业发展促进会等商协会，开展电商法律风险防范、知识产权保护等专题培训，谋划为辖区中小商户提供仓储物流、直播带货支持，培养扩大辖区持证电商主播队伍，同时依托辖区沃尔玛、印力山姆等重点商业企业电商平台，围绕以点带面、示范带动的总思路，稳步推进香蜜湖电商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奋楫扬帆启新程，凝心聚力谱新篇。我街道将以更高站位、更实举措、更优服务，持续深化政策宣导、消费场景创新与跨界资源整合，推动“公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益”“文旅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科技”等融合场景迭代升级。依托电商生态培育和传播矩阵赋能，强化“线上引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线下体验”双线联动，进一步擦亮“香蜜未央”文化品牌，实现社会效益与经济效益双提升。再次感谢您的宝</w:t>
      </w:r>
      <w:r>
        <w:rPr>
          <w:rFonts w:ascii="仿宋_GB2312" w:hAnsi="仿宋_GB2312" w:cs="仿宋_GB2312" w:eastAsia="仿宋_GB2312"/>
          <w:sz w:val="32"/>
          <w:szCs w:val="32"/>
        </w:rPr>
        <w:t>贵意见，希望继续关心支持我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促进消费</w:t>
      </w:r>
      <w:r>
        <w:rPr>
          <w:rFonts w:ascii="仿宋_GB2312" w:hAnsi="仿宋_GB2312" w:cs="仿宋_GB2312" w:eastAsia="仿宋_GB2312"/>
          <w:sz w:val="32"/>
          <w:szCs w:val="32"/>
        </w:rPr>
        <w:t>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深圳市福田区香蜜湖街道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28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（联系人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唐昊</w:t>
      </w:r>
      <w:r>
        <w:rPr>
          <w:rFonts w:ascii="仿宋_GB2312" w:hAnsi="仿宋_GB2312" w:cs="仿宋_GB2312" w:eastAsia="仿宋_GB2312"/>
          <w:sz w:val="32"/>
          <w:szCs w:val="32"/>
        </w:rPr>
        <w:t xml:space="preserve"> 联系电话：</w:t>
      </w:r>
      <w:r>
        <w:rPr>
          <w:rFonts w:eastAsia="仿宋_GB2312" w:cs="仿宋_GB2312" w:ascii="仿宋_GB2312" w:hAnsi="仿宋_GB2312"/>
          <w:sz w:val="32"/>
          <w:szCs w:val="32"/>
        </w:rPr>
        <w:t xml:space="preserve">15815559639 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sectPr>
      <w:type w:val="nextPage"/>
      <w:pgSz w:w="11906" w:h="16838"/>
      <w:pgMar w:left="1587" w:right="1587" w:gutter="0" w:header="0" w:top="2098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center"/>
    </w:pPr>
    <w:rPr>
      <w:rFonts w:ascii="宋体;方正书宋_GBK" w:hAnsi="宋体;方正书宋_GBK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23:54:43Z</dcterms:created>
  <dc:creator>xmh01</dc:creator>
  <dc:description/>
  <dc:language>en-US</dc:language>
  <cp:lastModifiedBy>汪鹏飞</cp:lastModifiedBy>
  <dcterms:modified xsi:type="dcterms:W3CDTF">2025-02-26T17:47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21397BEDF24CCE9895AEFA259C74AF_12</vt:lpwstr>
  </property>
  <property fmtid="{D5CDD505-2E9C-101B-9397-08002B2CF9AE}" pid="3" name="KSOProductBuildVer">
    <vt:lpwstr>2052-11.8.2.10458</vt:lpwstr>
  </property>
  <property fmtid="{D5CDD505-2E9C-101B-9397-08002B2CF9AE}" pid="4" name="KSOTemplateDocerSaveRecord">
    <vt:lpwstr>eyJoZGlkIjoiYTAzYzc2YTQ3MTQzYmI0MmI1NmZiYTIwYmNiNTYyYmMiLCJ1c2VySWQiOiIzODUwNDIxMjkifQ==</vt:lpwstr>
  </property>
  <property fmtid="{D5CDD505-2E9C-101B-9397-08002B2CF9AE}" pid="5" name="commondata">
    <vt:lpwstr>commondata</vt:lpwstr>
  </property>
</Properties>
</file>