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003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市公安局交通警察支队福田大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郑志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出的《关于电动自行车管理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0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现答复如下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近年来，香蜜湖街道辖区内的电动自行车保有量快速增长，电动自行车的普及给人民日常出行带来便利的同时，闯红灯、不佩戴头盔、走机动车道等违章现象亦屡禁不止，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引发的安全问题令人关注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电动自行车管理的建议》（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00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切中实际需求，我街道赞同并高度重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从源头控制电动自行车增量，缓解交通压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建议由交警大队牵头，联合市监、街道等部门，研究制定分类管理（运营单位、个人）上牌方案，并推动市级层面政策落地。例如，可对快递、外卖等运营车辆实施专用牌照管理，个人车辆采取摇号或区域配额制，逐步优化存量。若区里推动控量上牌相关工作，我街道将全力配合数据摸排、民意征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配合整治超标车、无牌车，加强查处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我街道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与云天励飞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公司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合作搭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工智能平台——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电动自行车综合治理系统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辖区主要路口及路段铺设“智眼”，利用人工智能技术对电动自行车骑行未佩戴头盔、逆行、闯红灯、走机动车道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违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行为进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智能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识别取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为整治电动自行车相关违法行为提供有力辅助。我街道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将推动建立路段网格管理机制，开展上路超标电动自行车清查整治专项行动，督促市民将超标车置换为合标车，逐步削减超标车总量；开展上路无牌电动自行车整治行动，加速存量无牌电动自行车上牌。</w:t>
      </w:r>
      <w:r>
        <w:rPr>
          <w:rFonts w:ascii="仿宋_GB2312" w:hAnsi="仿宋_GB2312" w:cs="仿宋;方正仿宋_GBK" w:eastAsia="仿宋_GB2312"/>
          <w:sz w:val="32"/>
          <w:szCs w:val="24"/>
        </w:rPr>
        <w:t>待辖区电动自行车引导上牌行动结束后，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街道配合</w:t>
      </w:r>
      <w:r>
        <w:rPr>
          <w:rFonts w:ascii="仿宋_GB2312" w:hAnsi="仿宋_GB2312" w:cs="仿宋;方正仿宋_GBK" w:eastAsia="仿宋_GB2312"/>
          <w:sz w:val="32"/>
          <w:szCs w:val="24"/>
        </w:rPr>
        <w:t>交警部门针对仍未上牌的电动自行车开展“两不”整治行动，即无牌电动自行车不准上路、不提供充换电服务。通过合理有序的逐步加大查处力度，推动辖区电动自行车实现全量上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加强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 w:bidi="ar"/>
        </w:rPr>
        <w:t>调研，推进非机动车道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城市非机动车道的缺失，容易导致电动自行车被迫驶入机动车道，车辆碰撞风险大幅提高。我街道今年已协同交通局、派出所、东海社区党委、交警中队、道交中心，对合理设置香林路（农林路</w:t>
      </w:r>
      <w:r>
        <w:rPr>
          <w:rFonts w:eastAsia="仿宋_GB2312" w:cs="仿宋;方正仿宋_GBK" w:ascii="仿宋_GB2312" w:hAnsi="仿宋_GB2312"/>
          <w:sz w:val="32"/>
          <w:szCs w:val="24"/>
          <w:lang w:eastAsia="zh-CN"/>
        </w:rPr>
        <w:t>-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农园路）的非机动车道事宜召开讨论会和现场调研，将根据实际情况继续推进非机动车道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四、持续加强宣传教育工作及执法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我街道将持续联合企业、学校对电动自行车遵守规章制度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骑行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等方面，开展宣传教育活动。学校和民生企业是电动自行车使用的“高密度场景”，集中发力可事半功倍，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年至今，我街道对企业、学校共开展电动车遵章出行约谈及宣传活动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16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场；并通过街道微信公众号发布关于电动自行车安全出行相关宣传推文。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将持续联合交警、市监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等部门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开展电动自行车销售门店执法检查工作，重点查处违法改装、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加装车棚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行为，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年至今，我街道已开展相关联合查处行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动</w:t>
      </w:r>
      <w:r>
        <w:rPr>
          <w:rFonts w:eastAsia="仿宋_GB2312" w:cs="仿宋;方正仿宋_GBK" w:ascii="仿宋_GB2312" w:hAnsi="仿宋_GB2312"/>
          <w:sz w:val="32"/>
          <w:szCs w:val="24"/>
          <w:lang w:val="en-US" w:eastAsia="zh-CN"/>
        </w:rPr>
        <w:t>24</w:t>
      </w:r>
      <w:r>
        <w:rPr>
          <w:rFonts w:ascii="仿宋_GB2312" w:hAnsi="仿宋_GB2312" w:cs="仿宋;方正仿宋_GBK" w:eastAsia="仿宋_GB2312"/>
          <w:sz w:val="32"/>
          <w:szCs w:val="24"/>
          <w:lang w:val="en-US" w:eastAsia="zh-CN"/>
        </w:rPr>
        <w:t>次，严厉打击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违法改装、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加装车棚</w:t>
      </w: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等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五、加强对民生行业电动自行车违规行为的监督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我街道已根据电动自行车综合治理系统实现对美团、饿了么、朴朴超市、顺丰速递等多家民生行业骑手违规行为的智能抓取和实时分析，定期召集辖区民生行业召开电动自行车安全警示约谈会，通报存在违规次数较多的企业及骑手。将持续加强对民生行业骑手遵章出行的监督，督促引导养成良好骑行习惯，营造安全有序的电动自行车出行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六、研究推动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废弃电动自行车辆的清理处置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我街道将联合社区、物业加强对废弃电动自行车长期停放占用停车位情况的摸排梳理，督促物业对废弃电动自行车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进行张贴提示，如超过限定时间仍发现无人使用的，进行登记造册并保存图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资料后，可将车拖至电动自行车报废车辆存放点。通过多方协作、长效管理，实现“还空间于民、除隐患于源”的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七、推广电动自行车“以换代充”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;方正仿宋_GBK"/>
          <w:sz w:val="32"/>
          <w:szCs w:val="24"/>
          <w:lang w:eastAsia="zh-CN"/>
        </w:rPr>
      </w:pPr>
      <w:r>
        <w:rPr>
          <w:rFonts w:ascii="仿宋_GB2312" w:hAnsi="仿宋_GB2312" w:cs="仿宋;方正仿宋_GBK" w:eastAsia="仿宋_GB2312"/>
          <w:sz w:val="32"/>
          <w:szCs w:val="24"/>
          <w:lang w:eastAsia="zh-CN"/>
        </w:rPr>
        <w:t>我街道将实行推广电动自行车电池“以换代充”模式，督促电动自行车销售维修门店在其场所内加强“以换代充”宣传，鼓励销售、购置换电电动自行车，鼓励电动自行车废旧电池更换时选择换电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继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合</w:t>
      </w: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贵单位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通过多种形式、多种渠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决电动自行车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此函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32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香蜜湖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何宇婷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7100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126684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ind w:firstLine="4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lineRule="exact" w:line="560"/>
      <w:jc w:val="center"/>
    </w:pPr>
    <w:rPr>
      <w:rFonts w:eastAsia="仿宋_GB2312"/>
      <w:color w:val="000000"/>
      <w:sz w:val="32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5"/>
    <w:basedOn w:val="Normal"/>
    <w:qFormat/>
    <w:pPr/>
    <w:rPr>
      <w:rFonts w:ascii="Times New Roman;DejaVu Sans" w:hAnsi="Times New Roman;DejaVu Sans" w:eastAsia="宋体;方正书宋_GBK" w:cs="Times New Roman;DejaVu Sans"/>
    </w:rPr>
  </w:style>
  <w:style w:type="paragraph" w:styleId="NoSpacing">
    <w:name w:val="No Spacing"/>
    <w:qFormat/>
    <w:pPr>
      <w:widowControl w:val="false"/>
      <w:bidi w:val="0"/>
      <w:spacing w:lineRule="auto" w:line="240" w:before="0" w:after="0"/>
    </w:pPr>
    <w:rPr>
      <w:rFonts w:ascii="Calibri;DejaVu Sans" w:hAnsi="Calibri;DejaVu Sans" w:eastAsia="宋体;方正书宋_GBK" w:cs="Times New Roman;DejaVu Sans"/>
      <w:color w:val="auto"/>
      <w:kern w:val="2"/>
      <w:sz w:val="2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54:43Z</dcterms:created>
  <dc:creator>xmh01</dc:creator>
  <dc:description/>
  <dc:language>en-US</dc:language>
  <cp:lastModifiedBy>汪鹏飞</cp:lastModifiedBy>
  <dcterms:modified xsi:type="dcterms:W3CDTF">2025-04-22T17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5CD20D3BF404CBD9D98FFD5887A41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mQ2ODBmNjIxMzBiYWEwM2VmMDhmNzc4YWE2ZDFjN2QiLCJ1c2VySWQiOiIzNjQ0NzYxMDgifQ==</vt:lpwstr>
  </property>
</Properties>
</file>