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香蜜湖街道办事处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关于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福田区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第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八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届人民代表大会第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五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次会议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第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250062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建议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深圳市福田区发展和改革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由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庄少波、庄建彪、庄锦伟、黄伟良、文晓晖、刘玉英、孙月、郎丽艳、李亚轩、郭璇玲、宫剑、李文荣、钱龙海等代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福田区第八届人民代表大会第五次会议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提出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关于“僵尸车”抢占公共空间引发安全隐患问题的建议》（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006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已收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所提建议具有重要的参考价值和指导意义，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街道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进行了认真研究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结合工作实际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现答复如下：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目前，我街道辖区内部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市政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道路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公共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空间、住宅小区等区域确实存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车辆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长期停放未使用的情况，不仅占用公共资源，影响市容环境，还存在消防安全、交通安全等隐患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关于“僵尸车”抢占公共空间引发安全隐患问题的建议》（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006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</w:t>
      </w:r>
      <w:r>
        <w:rPr>
          <w:rFonts w:ascii="仿宋_GB2312" w:hAnsi="仿宋_GB2312" w:cs="仿宋_GB2312" w:eastAsia="仿宋_GB2312"/>
          <w:sz w:val="32"/>
          <w:szCs w:val="32"/>
        </w:rPr>
        <w:t>切中实际需求，我街道赞同并高度重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lang w:eastAsia="zh-CN" w:bidi="ar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 w:bidi="ar"/>
        </w:rPr>
        <w:t>一、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 w:bidi="ar"/>
        </w:rPr>
        <w:t>加强宣传引导，提高居民意识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我街道将通过社区宣传栏、微信公众号、电子屏等渠道，加大对“僵尸车”危害的宣传，引导居民主动报废或清理闲置车辆。联合交警部门开展“文明停车”宣传活动，增强居民规范停车意识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 w:bidi="ar"/>
        </w:rPr>
        <w:t>二、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 w:bidi="ar"/>
        </w:rPr>
        <w:t>推动法规完善，强化执法依据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关于人大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代表提出的“明确‘僵尸车’界定标准”建议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非常贴合实际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，目前国家层面仅《道路交通安全法》《机动车强制报废标准规定》等对废弃车辆有原则性规定，但未明确“僵尸车”的具体认定标准（如停放时长、外观状态等），导致基层执法缺乏可操作性。例如，对长期停放但未达到报废标准的车辆，交警部门难以直接拖移；对小区内“僵尸车”，街道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或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物业无强制处置权，易陷入“无法可依”的被动局面。建议由区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相关部门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统筹，推动出台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关于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“僵尸车”认定和处置细则，为基层执法提供依据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三、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优化空间规划，缓解停车矛盾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福田区作为深圳核心城区，机动车保有量高，但老旧小区、城中村等区域停车位配建标准低，导致“僵尸车”与正常车辆争抢有限车位。部分闲置空地（如桥下空间、边角地、小区绿地边缘）未被有效利用，资源浪费与停车难并存。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我街道将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推动社区、物业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对公共空间进行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合理规划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研究，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探索增设临时停车点，缓解停车压力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left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健全联动机制，形成长效治理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我街道将加强对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“僵尸车”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的摸排巡查，对于在公共道路范围内发现的“僵尸车”，及时上报交警部门按照道路交通安全法等法律规定进行处置；对于在住宅小区、非公共道路和社会停车场发现的“僵尸车”，将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督促物业落实管理责任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；并探索推动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建立街道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、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交警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、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社区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、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物业联动巡查机制，对“僵尸车”问题突出的区域加强日常监管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left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五、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推动报废回收，优化资源配置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0"/>
        <w:jc w:val="left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关于“僵尸车”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现行清理模式主要依靠强制拖移，车主配合度不足导致执行成本高昂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，建议区相关部门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探索建立“僵尸车”清理奖励机制，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我街道将积极引导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居民主动配合清理工作。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关于激活报废回收市场，建议由区相关部门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引导正规报废回收企业进社区，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为居民报废车辆事宜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提供便捷服务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，我街道届时将大力配合宣传引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今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香蜜湖街道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将继续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配合贵单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相关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作要求，通过多种形式、多种渠道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推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解决“僵尸车”抢占公共空间引发安全隐患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问题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专此函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深圳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香蜜湖街道办事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日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联系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何宇婷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方式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371006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11266841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</w:p>
    <w:sectPr>
      <w:type w:val="nextPage"/>
      <w:pgSz w:w="11906" w:h="16838"/>
      <w:pgMar w:left="1587" w:right="1474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next w:val="Normal"/>
    <w:qFormat/>
    <w:pPr>
      <w:widowControl w:val="false"/>
      <w:ind w:firstLine="42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4"/>
      <w:lang w:val="en-US" w:eastAsia="zh-CN" w:bidi="ar-SA"/>
    </w:rPr>
  </w:style>
  <w:style w:type="paragraph" w:styleId="Contents1">
    <w:name w:val="TOC 1"/>
    <w:basedOn w:val="Normal"/>
    <w:next w:val="Normal"/>
    <w:pPr>
      <w:spacing w:lineRule="exact" w:line="560"/>
      <w:jc w:val="center"/>
    </w:pPr>
    <w:rPr>
      <w:rFonts w:eastAsia="仿宋_GB2312"/>
      <w:color w:val="000000"/>
      <w:sz w:val="32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5">
    <w:name w:val="标题5"/>
    <w:basedOn w:val="Normal"/>
    <w:qFormat/>
    <w:pPr/>
    <w:rPr>
      <w:rFonts w:ascii="Times New Roman;DejaVu Sans" w:hAnsi="Times New Roman;DejaVu Sans" w:eastAsia="宋体;方正书宋_GBK" w:cs="Times New Roman;DejaVu Sans"/>
    </w:rPr>
  </w:style>
  <w:style w:type="paragraph" w:styleId="NoSpacing">
    <w:name w:val="No Spacing"/>
    <w:qFormat/>
    <w:pPr>
      <w:widowControl w:val="false"/>
      <w:bidi w:val="0"/>
      <w:spacing w:lineRule="auto" w:line="240" w:before="0" w:after="0"/>
    </w:pPr>
    <w:rPr>
      <w:rFonts w:ascii="Calibri;DejaVu Sans" w:hAnsi="Calibri;DejaVu Sans" w:eastAsia="宋体;方正书宋_GBK" w:cs="Times New Roman;DejaVu Sans"/>
      <w:color w:val="auto"/>
      <w:kern w:val="2"/>
      <w:sz w:val="22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7:54:43Z</dcterms:created>
  <dc:creator>xmh01</dc:creator>
  <dc:description/>
  <dc:language>en-US</dc:language>
  <cp:lastModifiedBy>汪鹏飞</cp:lastModifiedBy>
  <dcterms:modified xsi:type="dcterms:W3CDTF">2025-04-22T16:02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D4FA242D354400874C7A4372652F77_13</vt:lpwstr>
  </property>
  <property fmtid="{D5CDD505-2E9C-101B-9397-08002B2CF9AE}" pid="3" name="KSOProductBuildVer">
    <vt:lpwstr>2052-11.8.2.10458</vt:lpwstr>
  </property>
  <property fmtid="{D5CDD505-2E9C-101B-9397-08002B2CF9AE}" pid="4" name="KSOTemplateDocerSaveRecord">
    <vt:lpwstr>eyJoZGlkIjoiMmQ2ODBmNjIxMzBiYWEwM2VmMDhmNzc4YWE2ZDFjN2QiLCJ1c2VySWQiOiIzNjQ0NzYxMDgifQ==</vt:lpwstr>
  </property>
</Properties>
</file>