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香蜜湖街道办事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福田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八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人民代表大会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5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0153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福田区消防救援大队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邵芳芳、古江临、黎杰、徐其福、管小明、莫瑞贤、江炳坤等代表在福田区第八届人民代表大会第五次会议上提出的《关于加强公共安全器材维护保养建议》（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01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号）已收悉，所提建议具有重要的参考价值和指导意义，我街道进行了认真研究，结合工作实际，现答复如下：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一、相应小区物业将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公共安全消防器材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纳入小区的维护保养计划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街道联动相应小区物业，将街道通过</w:t>
      </w: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民生微实事项目采购的消防应急装备，纳入到相应小区的日常维护保养、管理清单，督促物业将其列入日常消防应急设施设备的检查维护清单，定期检查，发现破损、失效的装备，及时采购更新，确保相应装备可靠有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部分消防</w:t>
      </w:r>
      <w:r>
        <w:rPr>
          <w:rFonts w:ascii="Times New Roman;DejaVu Sans" w:hAnsi="Times New Roman;DejaVu Sans" w:cs="Times New Roman;DejaVu Sans" w:eastAsia="华文仿宋"/>
          <w:b w:val="false"/>
          <w:sz w:val="32"/>
          <w:lang w:val="en-US" w:eastAsia="zh-CN"/>
        </w:rPr>
        <w:t>器材物</w:t>
      </w: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资管理维护保养较专业且成本较高，如空气呼吸机、防火服等，物业普遍提议建议由政府部门划拨相应经费，统筹相应物资的维护保养及日常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eastAsia="zh-CN" w:bidi="ar"/>
        </w:rPr>
      </w:pPr>
      <w:bookmarkStart w:id="0" w:name="OLE_LINK3"/>
      <w:bookmarkEnd w:id="0"/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二、加强日常巡查与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bookmarkStart w:id="1" w:name="OLE_LINK3"/>
      <w:bookmarkStart w:id="2" w:name="OLE_LINK4"/>
      <w:bookmarkEnd w:id="1"/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我街道定期组织物业对小区消防器材进行巡查，检查器材是否完好、是否处于可用状态，及时发现并处理存在的问题</w:t>
      </w:r>
      <w:bookmarkEnd w:id="2"/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。目前，早期投入使用的消防应急柜内的灭火器、消防水带等失效、老旧破损物资，已督促相应小区物业完成更新。但部分小区物业因缺乏安全管理经费（尤其是物业管理费标准较低的老旧住宅小区），难以持续有效保障公共安全器材的更新维护，</w:t>
      </w:r>
      <w:r>
        <w:rPr>
          <w:rStyle w:val="NormalCharacter"/>
          <w:rFonts w:ascii="仿宋_GB2312" w:hAnsi="仿宋_GB2312" w:cs="仿宋;方正仿宋_GBK"/>
          <w:bCs/>
          <w:color w:val="000000"/>
          <w:szCs w:val="32"/>
        </w:rPr>
        <w:t>建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消防救援大队能协调统筹落实相应经费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三、持续开展相关应急演练培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街道持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动各社区、社区消防站、辖区物业开展应急演练培训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包括但不限于防汛防风应急演练、消防安全应急演练等。</w:t>
      </w:r>
      <w:r>
        <w:rPr>
          <w:rFonts w:eastAsia="华文仿宋" w:ascii="Times New Roman;DejaVu Sans" w:hAnsi="Times New Roman;DejaVu Sans"/>
          <w:b w:val="false"/>
          <w:sz w:val="32"/>
          <w:lang w:val="en-US" w:eastAsia="zh-CN"/>
        </w:rPr>
        <w:t>2024</w:t>
      </w: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年至今，我街道已开展相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急培训演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督促物业应急安全管理队伍熟练掌握使用各类消防应急器材，尤其是加强</w:t>
      </w: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基本的初期火灾扑救和逃生救援技能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高应急处置能力</w:t>
      </w: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四、加强消防安全宣传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我街道将持续督促、联动辖区物业服务企业加强火源管控，进行</w:t>
      </w: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消防器材的使用方法宣传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做好消防安全生产工作，落实防火安全宣传引导等工作，通过广泛印发张贴消防安全宣传海报，动态更新张贴“粉红宣传”单张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，有效</w:t>
      </w: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提高公众的消防安全意识和自救互救能力，共同维护公共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今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香蜜湖街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继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配合</w:t>
      </w: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贵单位相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要求，</w:t>
      </w: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在贵单位的业务指导下，进一步做好相应事项的监督管理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通过多种形式、多种渠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推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解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公共安全消防器材维护保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专此函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香蜜湖街道办事处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（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何宇婷，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11266841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2211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altName w:val="方正楷体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;DejaVu Sans" w:hAnsi="Calibri;DejaVu Sans" w:eastAsia="仿宋_GB2312" w:cs="Times New Roman;DejaVu Sans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widowControl w:val="false"/>
      <w:ind w:firstLine="42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4"/>
      <w:lang w:val="en-US" w:eastAsia="zh-CN" w:bidi="ar-SA"/>
    </w:rPr>
  </w:style>
  <w:style w:type="paragraph" w:styleId="BodyText">
    <w:name w:val="BodyText"/>
    <w:next w:val="Normal"/>
    <w:qFormat/>
    <w:pPr>
      <w:widowControl w:val="false"/>
      <w:bidi w:val="0"/>
      <w:spacing w:before="0" w:after="120"/>
      <w:jc w:val="both"/>
      <w:textAlignment w:val="baseline"/>
    </w:pPr>
    <w:rPr>
      <w:rFonts w:ascii="Calibri;DejaVu Sans" w:hAnsi="Calibri;DejaVu Sans" w:eastAsia="宋体;方正书宋_GBK" w:cs="Times New Roman;DejaVu Sans"/>
      <w:color w:val="auto"/>
      <w:kern w:val="2"/>
      <w:sz w:val="32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54:43Z</dcterms:created>
  <dc:creator>xmh01</dc:creator>
  <dc:description/>
  <dc:language>en-US</dc:language>
  <cp:lastModifiedBy>汪鹏飞</cp:lastModifiedBy>
  <dcterms:modified xsi:type="dcterms:W3CDTF">2025-04-22T16:0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0ABD93C6384FE8809F0978F5C12F88_13</vt:lpwstr>
  </property>
  <property fmtid="{D5CDD505-2E9C-101B-9397-08002B2CF9AE}" pid="3" name="KSOProductBuildVer">
    <vt:lpwstr>2052-11.8.2.10458</vt:lpwstr>
  </property>
  <property fmtid="{D5CDD505-2E9C-101B-9397-08002B2CF9AE}" pid="4" name="KSOTemplateDocerSaveRecord">
    <vt:lpwstr>eyJoZGlkIjoiMmQ2ODBmNjIxMzBiYWEwM2VmMDhmNzc4YWE2ZDFjN2QiLCJ1c2VySWQiOiIzNjQ0NzYxMDgifQ==</vt:lpwstr>
  </property>
</Properties>
</file>