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香蜜湖街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福田区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017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福田区卫生健康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叶斌、刘忠奎、陈菱、黎玉芳、周莹莹、周强、连荣卫、何海森、张昊、郭清蓝、王海兰、童新等代表在福田区第八届人民代表大会第五次会议上提出的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1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《关于加强福田区医院安保统筹管理的建议》已收悉。我街道进行了认真研究，现答复如下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院作为提供医疗服务的公共场所，人员构成复杂、流动频繁，且医患关系敏感，随着医疗需求的增长，医院安保面临的挑战日益严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香蜜湖街道现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我街道共有公立医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，分别为深圳市眼科医院、深圳市福田区风湿病专科医院和深圳市福田区妇儿医院，其中深圳市福田区妇儿医院尚在建设中，计划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开始运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下一步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配合区卫健部门构建</w:t>
      </w:r>
      <w:r>
        <w:rPr>
          <w:rFonts w:ascii="楷体_GB2312" w:hAnsi="楷体_GB2312" w:cs="楷体_GB2312" w:eastAsia="楷体_GB2312"/>
          <w:b w:val="false"/>
          <w:bCs w:val="false"/>
          <w:sz w:val="32"/>
          <w:lang w:val="en-US" w:eastAsia="zh-CN"/>
        </w:rPr>
        <w:t>安保资源统筹调配平台。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配合区卫健部门对我街道公立医院安保资源进行全面清查与整合，配合收集安保人员信息、安保设备资源信息等，实现资源的信息化管理与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lang w:val="en-US" w:eastAsia="zh-CN"/>
        </w:rPr>
        <w:t>（二）</w:t>
      </w:r>
      <w:bookmarkStart w:id="0" w:name="OLE_LINK3"/>
      <w:r>
        <w:rPr>
          <w:rFonts w:ascii="楷体_GB2312" w:hAnsi="楷体_GB2312" w:cs="楷体_GB2312" w:eastAsia="楷体_GB2312"/>
          <w:b w:val="false"/>
          <w:bCs w:val="false"/>
          <w:sz w:val="32"/>
          <w:lang w:val="en-US" w:eastAsia="zh-CN"/>
        </w:rPr>
        <w:t>配合提升医院安保人员专业素养。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协助区卫健局，为辖区公立医院提供</w:t>
      </w:r>
      <w:r>
        <w:rPr>
          <w:rFonts w:ascii="仿宋_GB2312" w:hAnsi="仿宋_GB2312" w:cs="仿宋_GB2312" w:eastAsia="仿宋_GB2312"/>
          <w:b w:val="false"/>
          <w:sz w:val="32"/>
          <w:lang w:val="en-US" w:eastAsia="zh-CN"/>
        </w:rPr>
        <w:t>安全法律法规、医疗行业特点与风险防范、安防技术与设备操作、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应急处突技能与实战演练、</w:t>
      </w:r>
      <w:r>
        <w:rPr>
          <w:rFonts w:ascii="仿宋_GB2312" w:hAnsi="仿宋_GB2312" w:cs="仿宋_GB2312" w:eastAsia="仿宋_GB2312"/>
          <w:b w:val="false"/>
          <w:sz w:val="32"/>
          <w:lang w:val="en-US" w:eastAsia="zh-CN"/>
        </w:rPr>
        <w:t>医患沟通技巧等培训，配合打造一支专业素质高、业务能力强、应急处突经验丰富的医院安保队伍。</w:t>
      </w:r>
    </w:p>
    <w:p>
      <w:pPr>
        <w:pStyle w:val="Normal"/>
        <w:spacing w:lineRule="auto" w:line="240"/>
        <w:ind w:left="0" w:right="0" w:firstLine="570"/>
        <w:jc w:val="both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bookmarkEnd w:id="0"/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三）配合规划医院安保力量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我街道将积极配合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探索建立医院安保与社区治安联动机制，加强医院周边社区治安防控力量建设，形成内外协同、区域联动的安保防控格局，有效提升医院整体安全防范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今后我街道将积极配合区卫健局工作统筹和任务安排，执行福田区医院安保提升相关工作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共同推动福田区医院安保工作迈上新台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田区香蜜湖街道办事处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白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13590187189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54:43Z</dcterms:created>
  <dc:creator>xmh01</dc:creator>
  <dc:description/>
  <dc:language>en-US</dc:language>
  <cp:lastModifiedBy>汪鹏飞</cp:lastModifiedBy>
  <dcterms:modified xsi:type="dcterms:W3CDTF">2025-04-22T16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9283735C34512A660CCC9440F4CC6</vt:lpwstr>
  </property>
  <property fmtid="{D5CDD505-2E9C-101B-9397-08002B2CF9AE}" pid="3" name="KSOProductBuildVer">
    <vt:lpwstr>2052-11.8.2.10458</vt:lpwstr>
  </property>
</Properties>
</file>