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办事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  <w:bookmarkStart w:id="0" w:name="OLE_LINK1"/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02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福田区科技和工业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王凤军、童新、黄月红、段国庆、杨浩、张国明、郑党贞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郑鑫、操旭辉、张小芸、石鑫、孙旌皓、韦洽加等代表在福田区第八届人民代表大会第五次会议上提出的《关于福田城中村宽带覆盖建设的建议》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2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已收悉。我办进行了认真研究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办辖区无城中村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建成年限三十年以上的老旧小区，均有宽带覆盖。今后，我办将</w:t>
      </w:r>
      <w:r>
        <w:rPr>
          <w:rFonts w:ascii="仿宋_GB2312" w:hAnsi="仿宋_GB2312" w:cs="仿宋_GB2312" w:eastAsia="仿宋_GB2312"/>
          <w:sz w:val="32"/>
          <w:szCs w:val="32"/>
        </w:rPr>
        <w:t>继续根据国家、省、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区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宽带覆盖建设</w:t>
      </w:r>
      <w:r>
        <w:rPr>
          <w:rFonts w:ascii="仿宋_GB2312" w:hAnsi="仿宋_GB2312" w:cs="仿宋_GB2312" w:eastAsia="仿宋_GB2312"/>
          <w:sz w:val="32"/>
          <w:szCs w:val="32"/>
        </w:rPr>
        <w:t>的要求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配合相关职能部门</w:t>
      </w:r>
      <w:r>
        <w:rPr>
          <w:rFonts w:ascii="仿宋_GB2312" w:hAnsi="仿宋_GB2312" w:cs="仿宋_GB2312" w:eastAsia="仿宋_GB2312"/>
          <w:sz w:val="32"/>
          <w:szCs w:val="32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针对宽带覆盖建设相关事宜搭建沟通平台，组织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运营商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处召开三方协调会议，协调物业管理公司配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相关工作，为运营商顺利入场施工创造条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辖区居民提供智慧便捷、服务优质的生活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香蜜湖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16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丝雨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700389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next w:val="Normal"/>
    <w:qFormat/>
    <w:pPr>
      <w:widowControl w:val="false"/>
      <w:bidi w:val="0"/>
      <w:spacing w:before="0" w:after="12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32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23:54:43Z</dcterms:created>
  <dc:creator>xmh01</dc:creator>
  <dc:description/>
  <dc:language>en-US</dc:language>
  <cp:lastModifiedBy>汪鹏飞</cp:lastModifiedBy>
  <cp:lastPrinted>2025-04-15T18:38:00Z</cp:lastPrinted>
  <dcterms:modified xsi:type="dcterms:W3CDTF">2025-04-22T16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E23776D53435482740EDCC0EE2C46</vt:lpwstr>
  </property>
  <property fmtid="{D5CDD505-2E9C-101B-9397-08002B2CF9AE}" pid="3" name="KSOProductBuildVer">
    <vt:lpwstr>2052-11.8.2.10458</vt:lpwstr>
  </property>
</Properties>
</file>