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30"/>
        <w:ind w:lef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bidi="ar"/>
        </w:rPr>
        <w:t>福田区卫生健康局关于福田区政协六届五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30"/>
        <w:ind w:lef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bidi="ar"/>
        </w:rPr>
        <w:t>会议第</w:t>
      </w:r>
      <w:r>
        <w:rPr>
          <w:rFonts w:eastAsia="方正小标宋_GBK" w:cs="方正小标宋_GBK" w:ascii="方正小标宋_GBK" w:hAnsi="方正小标宋_GBK"/>
          <w:sz w:val="44"/>
          <w:szCs w:val="44"/>
          <w:lang w:bidi="ar"/>
        </w:rPr>
        <w:t>2025271</w:t>
      </w:r>
      <w:r>
        <w:rPr>
          <w:rFonts w:ascii="方正小标宋_GBK" w:hAnsi="方正小标宋_GBK" w:cs="方正小标宋_GBK" w:eastAsia="方正小标宋_GBK"/>
          <w:sz w:val="44"/>
          <w:szCs w:val="44"/>
          <w:lang w:bidi="ar"/>
        </w:rPr>
        <w:t>号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 w:bidi="ar"/>
        </w:rPr>
        <w:t>提案</w:t>
      </w:r>
      <w:r>
        <w:rPr>
          <w:rFonts w:ascii="方正小标宋_GBK" w:hAnsi="方正小标宋_GBK" w:cs="方正小标宋_GBK" w:eastAsia="方正小标宋_GBK"/>
          <w:sz w:val="44"/>
          <w:szCs w:val="44"/>
          <w:lang w:bidi="ar"/>
        </w:rPr>
        <w:t>的答复</w:t>
      </w:r>
    </w:p>
    <w:p>
      <w:pPr>
        <w:pStyle w:val="PlainTex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30"/>
        <w:ind w:left="0" w:hanging="0"/>
        <w:rPr>
          <w:rFonts w:ascii="方正小标宋_GBK" w:hAnsi="方正小标宋_GBK" w:eastAsia="方正小标宋_GBK" w:cs="方正小标宋_GBK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3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尊敬的</w:t>
      </w:r>
      <w:r>
        <w:rPr>
          <w:rFonts w:ascii="仿宋_GB2312" w:hAnsi="仿宋_GB2312" w:cs="仿宋_GB2312" w:eastAsia="仿宋_GB2312"/>
          <w:sz w:val="32"/>
          <w:szCs w:val="32"/>
        </w:rPr>
        <w:t>周文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委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3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福田区政协六届五次会议第</w:t>
      </w:r>
      <w:r>
        <w:rPr>
          <w:rFonts w:eastAsia="仿宋_GB2312" w:cs="仿宋_GB2312" w:ascii="仿宋_GB2312" w:hAnsi="仿宋_GB2312"/>
          <w:sz w:val="32"/>
          <w:szCs w:val="32"/>
        </w:rPr>
        <w:t>2025271</w:t>
      </w:r>
      <w:r>
        <w:rPr>
          <w:rFonts w:ascii="仿宋_GB2312" w:hAnsi="仿宋_GB2312" w:cs="仿宋_GB2312" w:eastAsia="仿宋_GB2312"/>
          <w:sz w:val="32"/>
          <w:szCs w:val="32"/>
        </w:rPr>
        <w:t>号《关于推广社区运动健康指导服务中心建设，打造“韧性健康城区”示范的建议》我局已收悉。现将建议有关办理情况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30"/>
        <w:ind w:left="0" w:firstLine="64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30"/>
        <w:ind w:left="0" w:firstLine="642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一是试点推进体卫融合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福田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打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街道统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方协同、市场化运营”模式推进体卫融合试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目前共挖掘辖区室内拥有运动健身场地的社区党群服务中心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，拥有运动处方师的社康机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，具备“社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社康”结对基础开展体卫融合试点机构达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区以场地、志愿队伍及居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动员筑牢服务基础，社康发挥专业优势提供技术支撑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企业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设备投入、教练派驻及数智化技术赋能强化服务保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其中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侨香社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探索“公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运营”的党群服务模式，依托场地和体测免费、服务产品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的形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升公共服务供给能力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侨香社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侨香社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泰山体育科技有限公司被评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深圳市深化体卫融合试点工作成效显著医疗机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福保社康围绕“精准筛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多维评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科学处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程指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动态调整”全流程，构建“体卫融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性化体重管理”服务体系，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干预组平均体重下降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6.8kg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、体脂率降低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5.2%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，患者满意度达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96.6%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目前我区共有体卫融合试点医疗机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为辖区居民提供优质体卫融合服务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扩大“体卫融合”宣传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持续开展形式多样、覆盖各年龄层的全民健身活动，激发市民参与热情，成功承办深圳市全民健身日主会场活动，现场设置健康绿道跑、趣味运动挑战、科学健身指导等特色项目及体重管理等健康管理打卡点，寓教于乐，在趣味运动中扩大“体卫融合”宣传，单日吸引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市民积极参与。同时，</w:t>
      </w:r>
      <w:r>
        <w:rPr>
          <w:rFonts w:ascii="仿宋_GB2312" w:hAnsi="仿宋_GB2312" w:cs="仿宋_GB2312" w:eastAsia="仿宋_GB2312"/>
          <w:sz w:val="32"/>
          <w:szCs w:val="32"/>
        </w:rPr>
        <w:t>线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医院、健康福田微信公众号等宣传推广体重管理门诊，推送运动促进健康知识；线下持续在各院校、机关企事业单位、人群聚集的公共场所持续开展国民体质测定，</w:t>
      </w:r>
      <w:r>
        <w:rPr>
          <w:rFonts w:ascii="仿宋_GB2312" w:hAnsi="仿宋_GB2312" w:cs="仿宋_GB2312" w:eastAsia="仿宋_GB2312"/>
          <w:sz w:val="32"/>
          <w:szCs w:val="32"/>
        </w:rPr>
        <w:t>并为居民开具运动建议，普及“运动是良医”理念，提高全民健身意识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是深化体卫融合人才培养。</w:t>
      </w:r>
      <w:r>
        <w:rPr>
          <w:rFonts w:ascii="仿宋_GB2312" w:hAnsi="仿宋_GB2312" w:cs="仿宋_GB2312" w:eastAsia="仿宋_GB2312"/>
          <w:sz w:val="32"/>
          <w:szCs w:val="32"/>
        </w:rPr>
        <w:t>今年累计组织开展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期社会体育指导员培训（含综合类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期、八段锦等专项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期），目前全区培育社会体育指导员</w:t>
      </w:r>
      <w:r>
        <w:rPr>
          <w:rFonts w:eastAsia="仿宋_GB2312" w:cs="仿宋_GB2312" w:ascii="仿宋_GB2312" w:hAnsi="仿宋_GB2312"/>
          <w:sz w:val="32"/>
          <w:szCs w:val="32"/>
        </w:rPr>
        <w:t>8695</w:t>
      </w:r>
      <w:r>
        <w:rPr>
          <w:rFonts w:ascii="仿宋_GB2312" w:hAnsi="仿宋_GB2312" w:cs="仿宋_GB2312" w:eastAsia="仿宋_GB2312"/>
          <w:sz w:val="32"/>
          <w:szCs w:val="32"/>
        </w:rPr>
        <w:t>名，设立市级服务点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，通过基层阵地广泛开展健身指导志愿服务，推动全民健身公共服务体系提质升级。在专业人才队伍建设方面，推进运动处方医师培养，全区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家社康配备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名持证运动处方医师，其中福保社康实现医师运动处方权全覆盖，同步推进医务人员运动处方师专项培训，年内已组织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人参培，并推动多名医护人员考取</w:t>
      </w:r>
      <w:r>
        <w:rPr>
          <w:rFonts w:eastAsia="仿宋_GB2312" w:cs="仿宋_GB2312" w:ascii="仿宋_GB2312" w:hAnsi="仿宋_GB2312"/>
          <w:sz w:val="32"/>
          <w:szCs w:val="32"/>
        </w:rPr>
        <w:t>CBBA</w:t>
      </w:r>
      <w:r>
        <w:rPr>
          <w:rFonts w:ascii="仿宋_GB2312" w:hAnsi="仿宋_GB2312" w:cs="仿宋_GB2312" w:eastAsia="仿宋_GB2312"/>
          <w:sz w:val="32"/>
          <w:szCs w:val="32"/>
        </w:rPr>
        <w:t>健身教练资质，为居民提供科学、精准的运动健康指导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四是推进健身设施智能化建设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台《健身空间扩容提质行动》，开展室外智能健身器材、智慧跑道等建设工作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完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套室外智能健身器材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里智慧跑道建设工作，计划年内完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套智能健身器材的安装。智能健身器材集成运动指导、数据记录等功能，部分带有竞赛模式及氛围音乐播放，有效增强健身互动性及趣味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30"/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下一步</w:t>
      </w:r>
      <w:r>
        <w:rPr>
          <w:rFonts w:ascii="黑体" w:hAnsi="黑体" w:cs="黑体" w:eastAsia="黑体"/>
          <w:sz w:val="32"/>
          <w:szCs w:val="32"/>
          <w:lang w:eastAsia="zh-CN"/>
        </w:rPr>
        <w:t>工作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3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探索建设医学运动健康中心。</w:t>
      </w:r>
      <w:r>
        <w:rPr>
          <w:rFonts w:ascii="仿宋_GB2312" w:hAnsi="仿宋_GB2312" w:cs="仿宋_GB2312" w:eastAsia="仿宋_GB2312"/>
          <w:sz w:val="32"/>
          <w:szCs w:val="32"/>
        </w:rPr>
        <w:t>推动有条件的医疗卫生机构建设医学运动健康中心，鼓励医疗卫生机构与运动健身机构、社区党群服务中心等机构或单位合作建设医学运动健康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30"/>
        <w:ind w:left="0" w:firstLine="640"/>
        <w:jc w:val="both"/>
        <w:textAlignment w:val="baseline"/>
        <w:rPr>
          <w:rFonts w:ascii="宋体" w:hAnsi="宋体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二）扩大试点覆盖，构建全域服务网络。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结合现有体重管理服务基础，计划在全区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10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个街道各新增</w:t>
      </w:r>
      <w:r>
        <w:rPr>
          <w:rFonts w:eastAsia="仿宋_GB2312" w:cs="仿宋_GB2312" w:ascii="宋体" w:hAnsi="宋体"/>
          <w:kern w:val="2"/>
          <w:sz w:val="32"/>
          <w:szCs w:val="32"/>
          <w:lang w:val="en-US" w:eastAsia="zh-CN" w:bidi="ar-SA"/>
        </w:rPr>
        <w:t>1</w:t>
      </w:r>
      <w:r>
        <w:rPr>
          <w:rFonts w:ascii="宋体" w:hAnsi="宋体" w:cs="仿宋_GB2312" w:eastAsia="仿宋_GB2312"/>
          <w:kern w:val="2"/>
          <w:sz w:val="32"/>
          <w:szCs w:val="32"/>
          <w:lang w:val="en-US" w:eastAsia="zh-CN" w:bidi="ar-SA"/>
        </w:rPr>
        <w:t>个体卫融合试点培养机构，实现“一街一试点”的布局。每个试点培养机构将配置体适能一体机、智能运动监测设备等，打造“一站式”运动健康服务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3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加强健康教育，推动健康行为转化</w:t>
      </w:r>
      <w:r>
        <w:rPr>
          <w:rFonts w:ascii="仿宋_GB2312" w:hAnsi="仿宋_GB2312" w:cs="仿宋_GB2312" w:eastAsia="楷体_GB2312;楷体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联动街道办、社区，结合健康行为课堂开发针对儿童青少年体能提升的专属课程，课程设计将针对不同年龄段孩子的身体发育特点，融入趣味运动游戏与基础体能训练。同时通过智能设备实时记录孩子的运动数据，进行全程过程监测。经过试点验证、研讨优化至可行后，再逐步面向全区推广，让更多儿童青少年享受科学、有趣的体能提升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3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感谢您对卫生健康事业的关心与支持！祝工作顺利，身体健康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30"/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3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30"/>
        <w:ind w:left="0" w:firstLine="48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福田区卫生健康局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30"/>
        <w:ind w:left="0" w:hanging="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textAlignment w:val="baseline"/>
    </w:pPr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7:20:27Z</dcterms:created>
  <dc:creator>zengwenxi</dc:creator>
  <dc:description/>
  <dc:language>en-US</dc:language>
  <cp:lastModifiedBy>黄可含</cp:lastModifiedBy>
  <dcterms:modified xsi:type="dcterms:W3CDTF">2025-12-30T17:0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DA43CCE0978781BDD0169B6993050</vt:lpwstr>
  </property>
  <property fmtid="{D5CDD505-2E9C-101B-9397-08002B2CF9AE}" pid="3" name="KSOProductBuildVer">
    <vt:lpwstr>2052-11.8.2.11851</vt:lpwstr>
  </property>
</Properties>
</file>