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center"/>
        <w:rPr>
          <w:rFonts w:ascii="宋体;方正书宋_GBK" w:hAnsi="宋体;方正书宋_GBK" w:eastAsia="宋体;方正书宋_GBK" w:cs="宋体;方正书宋_GBK"/>
          <w:sz w:val="44"/>
          <w:szCs w:val="44"/>
          <w:lang w:val="en-US" w:eastAsia="zh-CN"/>
        </w:rPr>
      </w:pPr>
      <w:r>
        <w:rPr>
          <w:rFonts w:ascii="宋体;方正书宋_GBK" w:hAnsi="宋体;方正书宋_GBK" w:cs="宋体;方正书宋_GBK"/>
          <w:sz w:val="44"/>
          <w:szCs w:val="44"/>
          <w:lang w:eastAsia="zh-CN"/>
        </w:rPr>
        <w:t>市交通运输局福田管理局关于区人大八届五次会议第</w:t>
      </w:r>
      <w:r>
        <w:rPr>
          <w:rFonts w:eastAsia="宋体;方正书宋_GBK" w:cs="宋体;方正书宋_GBK" w:ascii="宋体;方正书宋_GBK" w:hAnsi="宋体;方正书宋_GBK"/>
          <w:sz w:val="44"/>
          <w:szCs w:val="44"/>
          <w:lang w:val="en-US" w:eastAsia="zh-CN"/>
        </w:rPr>
        <w:t>20250075</w:t>
      </w:r>
      <w:r>
        <w:rPr>
          <w:rFonts w:ascii="宋体;方正书宋_GBK" w:hAnsi="宋体;方正书宋_GBK" w:cs="宋体;方正书宋_GBK"/>
          <w:sz w:val="44"/>
          <w:szCs w:val="44"/>
          <w:lang w:val="en-US" w:eastAsia="zh-CN"/>
        </w:rPr>
        <w:t>号代表建议答复意见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center"/>
        <w:rPr>
          <w:rFonts w:ascii="宋体;方正书宋_GBK" w:hAnsi="宋体;方正书宋_GBK" w:eastAsia="宋体;方正书宋_GBK" w:cs="宋体;方正书宋_GBK"/>
          <w:sz w:val="44"/>
          <w:szCs w:val="4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60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陈嘉仪等代表：</w:t>
      </w:r>
    </w:p>
    <w:p>
      <w:pPr>
        <w:pStyle w:val="Normal"/>
        <w:snapToGrid w:val="false"/>
        <w:spacing w:lineRule="exact" w:line="560"/>
        <w:ind w:firstLine="640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你们提出的《关于福田口岸人行天桥升级改造建议》（第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25007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号）收悉。经研究，现将有关办理情况答复如下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textAlignment w:val="center"/>
        <w:rPr>
          <w:rFonts w:ascii="黑体;方正黑体_GBK" w:hAnsi="黑体;方正黑体_GBK" w:eastAsia="黑体;方正黑体_GBK" w:cs="黑体;方正黑体_GBK"/>
          <w:sz w:val="32"/>
          <w:szCs w:val="32"/>
          <w:lang w:val="en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" w:eastAsia="zh-CN"/>
        </w:rPr>
        <w:t>一、基本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福田口岸人行天桥位于福田区裕亨路福田口岸联检大楼北侧，该天桥建设于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1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年，原设计为临时钢结构桥梁。该处远期规划有二层连廊，目前市有关部门正在开展研究规划工作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textAlignment w:val="center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二、关于对人行天桥增设电梯设施的建议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经组织现场调研及走访，福田口岸人行天桥确有必要增设电梯设施。同时，考虑到天桥周边地下箱涵等条件限制，现场不具备设置垂直电梯的条件，经充分研究后，计划拆除天桥两侧坡度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的梯道改为自动扶梯。目前我局正在开展项目建议书编制工作，后续报区发改部门审批立项后，将尽快移交区建工署实施建设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textAlignment w:val="center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三、关于改善人行天桥通行环境的建议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经现场调研，福田口岸人行天桥桥面铺装材料为石材材质，该铺装经长时间使用存在老旧、雨天湿滑等问题。为此，我局后续计划对该天桥开展综合整治工作，一是采用防滑材料对天桥桥面开展防滑整治，提升天桥桥面抗滑性能，改善雨天湿滑情况；二是完善天桥梯道指引设施，对坡道施划标线并增设非机动车下车推行警示标志，引导市民安全文明出行，上述工作预计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" w:eastAsia="zh-CN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月底前全面完成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textAlignment w:val="center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四、关于增设盲文引导标志牌和盲文地图的建议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经研究，考虑到后续该天桥计划将增设自动扶梯，我局将待自动扶梯增设完成后研究设置盲文引导标志牌和盲文地图。同时，为保障视障人士通行安全、便利，后续我局将进一步对天桥周边无障碍设施进行排查，并结合天桥综合整治工作完善桥上盲道等无障碍设施，确保盲道连接通畅可达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textAlignment w:val="center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五、关于对天桥加装顶棚的建议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经研究，福田口岸人行天桥原设计为临时钢结构桥梁，因加装顶棚将增加桥梁永久荷载，考虑天桥结构受力及运营安全等因素，暂无条件在现有结构上加装顶棚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此函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jc w:val="right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市交通运输局福田管理局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jc w:val="center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" w:eastAsia="zh-CN"/>
        </w:rPr>
        <w:t>2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jc w:val="both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联系人：陈丽，联系电话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8370737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）</w:t>
      </w:r>
    </w:p>
    <w:p>
      <w:pPr>
        <w:pStyle w:val="Normal"/>
        <w:snapToGrid w:val="false"/>
        <w:spacing w:lineRule="exact" w:line="560"/>
        <w:textAlignment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51:24Z</dcterms:created>
  <dc:creator>kylin</dc:creator>
  <dc:description/>
  <dc:language>en-US</dc:language>
  <cp:lastModifiedBy>kylin</cp:lastModifiedBy>
  <dcterms:modified xsi:type="dcterms:W3CDTF">2025-12-29T15:59:10Z</dcterms:modified>
  <cp:revision>0</cp:revision>
  <dc:subject/>
  <dc:title>市交通运输局福田管理局关于区人大八届五次会议第20250075号代表建议答复意见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A75E6CA8D4460A08BC5B68F9CEDCA3</vt:lpwstr>
  </property>
  <property fmtid="{D5CDD505-2E9C-101B-9397-08002B2CF9AE}" pid="3" name="KSOProductBuildVer">
    <vt:lpwstr>2052-12.8.2.1119</vt:lpwstr>
  </property>
</Properties>
</file>