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7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center"/>
        <w:rPr>
          <w:rStyle w:val="Style14"/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市交通运输局福田管理局关于福田区八届人大五次会议第</w:t>
      </w:r>
      <w:r>
        <w:rPr>
          <w:rStyle w:val="Style14"/>
          <w:rFonts w:eastAsia="宋体;方正书宋_GBK" w:cs="宋体;方正书宋_GBK" w:ascii="宋体;方正书宋_GBK" w:hAnsi="宋体;方正书宋_GBK"/>
          <w:b w:val="false"/>
          <w:sz w:val="44"/>
          <w:szCs w:val="44"/>
          <w:lang w:val="en-US" w:eastAsia="zh-CN"/>
        </w:rPr>
        <w:t>20250</w:t>
      </w:r>
      <w:r>
        <w:rPr>
          <w:rStyle w:val="Style14"/>
          <w:rFonts w:cs="宋体;方正书宋_GBK" w:ascii="宋体;方正书宋_GBK" w:hAnsi="宋体;方正书宋_GBK"/>
          <w:b w:val="false"/>
          <w:sz w:val="44"/>
          <w:szCs w:val="44"/>
          <w:lang w:val="en-US" w:eastAsia="zh-CN"/>
        </w:rPr>
        <w:t>321</w:t>
      </w:r>
      <w:r>
        <w:rPr>
          <w:rStyle w:val="Style14"/>
          <w:rFonts w:ascii="宋体;方正书宋_GBK" w:hAnsi="宋体;方正书宋_GBK" w:cs="宋体;方正书宋_GBK"/>
          <w:b w:val="false"/>
          <w:sz w:val="44"/>
          <w:szCs w:val="44"/>
          <w:lang w:eastAsia="zh-CN"/>
        </w:rPr>
        <w:t>号</w:t>
      </w: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建议</w:t>
      </w: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分办意见</w:t>
      </w: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的函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center"/>
        <w:rPr>
          <w:rStyle w:val="Style14"/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区文化广电旅游体育局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叶汉辉等代表提出的《关于打造国际消费中心城市，发展夜间经济的建议》（提案第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5032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号）已收悉。经研究，现将有关分办意见函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-SA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关于“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" w:eastAsia="zh-CN" w:bidi="ar-SA"/>
        </w:rPr>
        <w:t>一是构建便捷的交通网络，提供夜间安全、便捷的服务设施。如增设夜间停车场，延长城市公共交通运营时间，增加公交车班次和密度，加强对大型商场、商业中心等夜间消费集中区域的交通引导，解决停车位短缺问题。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”的建议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福田区已基本形成以轨道交通为主体、常规公交为补充、慢行交通为延伸的较为完善的多元公共交通体系，轨网密度、公交线网密度等均位居全市前列。目前，福田区地铁、公交运行时间已覆盖大型商场、商业中心等消费集中区域，基本满足市民公共交通出行需求。近年来，随着轨道建设的推进，公交客流持续下降，夜间公交线路乘坐率普遍偏低，我局将协调公交企业关注各大商圈夜间客流情况，如出现较大规模客流聚集，通过内部运力调整的方式，增加运力、加密班次，及时疏导客流，保障市民夜间公交出行需求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为收集福田区夜间停车需求，我局已于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202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年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月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20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日发函至区交警大队、各街道办，由相关单位进行现场调研，对每条道路的通行量、市民停车需求量、违停情况进行研判，后续我局将根据研判情况，研究落实增设夜间停车场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此函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市交通运输局福田管理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 xml:space="preserve">                                   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202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年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6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月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" w:eastAsia="zh-CN"/>
        </w:rPr>
        <w:t>2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4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（联系人：沈玉婷、林智伟，联系电话：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83709152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）</w:t>
      </w:r>
    </w:p>
    <w:p>
      <w:pPr>
        <w:pStyle w:val="1"/>
        <w:snapToGrid w:val="false"/>
        <w:spacing w:lineRule="exact" w:line="560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/>
      </w:r>
    </w:p>
    <w:p>
      <w:pPr>
        <w:pStyle w:val="1"/>
        <w:snapToGrid w:val="false"/>
        <w:spacing w:lineRule="exact" w:line="560"/>
        <w:textAlignment w:val="center"/>
        <w:rPr>
          <w:rStyle w:val="Style14"/>
        </w:rPr>
      </w:pPr>
      <w:r>
        <w:rPr/>
      </w:r>
    </w:p>
    <w:p>
      <w:pPr>
        <w:pStyle w:val="Normal"/>
        <w:ind w:right="640" w:hanging="0"/>
        <w:jc w:val="both"/>
        <w:rPr>
          <w:rStyle w:val="Style14"/>
          <w:rFonts w:ascii="仿宋_GB2312;方正仿宋_GBK" w:hAnsi="仿宋_GB2312;方正仿宋_GBK" w:eastAsia="仿宋_GB2312;方正仿宋_GBK"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 Light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cs="Verdana;Ubuntu Light"/>
      <w:color w:val="000000"/>
      <w:kern w:val="0"/>
      <w:sz w:val="32"/>
      <w:szCs w:val="20"/>
      <w:lang w:eastAsia="en-US"/>
    </w:rPr>
  </w:style>
  <w:style w:type="paragraph" w:styleId="Char3">
    <w:name w:val=" Char"/>
    <w:basedOn w:val="Normal"/>
    <w:qFormat/>
    <w:pPr/>
    <w:rPr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57:00Z</dcterms:created>
  <dc:creator>Lenovo User</dc:creator>
  <dc:description/>
  <dc:language>en-US</dc:language>
  <cp:lastModifiedBy>kylin</cp:lastModifiedBy>
  <cp:lastPrinted>2016-10-12T22:48:00Z</cp:lastPrinted>
  <dcterms:modified xsi:type="dcterms:W3CDTF">2025-12-29T10:59:08Z</dcterms:modified>
  <cp:revision>83</cp:revision>
  <dc:subject/>
  <dc:title>深圳市交通运输委员会西部交通运输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B9FBD894CDA58265D4565A686F6524DE</vt:lpwstr>
  </property>
  <property fmtid="{D5CDD505-2E9C-101B-9397-08002B2CF9AE}" pid="5" name="KSOProductBuildVer">
    <vt:lpwstr>2052-11.8.2.10953</vt:lpwstr>
  </property>
</Properties>
</file>